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i"/>
        <w:rPr/>
      </w:pPr>
      <w:r>
        <w:rPr/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ProLiant 5500 6/200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512K (128 MB)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 Tower</w:t>
      </w:r>
    </w:p>
    <w:p>
      <w:pPr>
        <w:pStyle w:val="Modeli"/>
        <w:spacing w:before="0" w:after="0"/>
        <w:rPr/>
      </w:pPr>
      <w:r>
        <w:rPr/>
        <w:t>285100-001</w:t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200-MHz Pentium</w:t>
      </w:r>
      <w:r>
        <w:rPr>
          <w:rFonts w:eastAsia="Symbol" w:cs="Symbol" w:ascii="Symbol" w:hAnsi="Symbol"/>
          <w:vertAlign w:val="superscript"/>
        </w:rPr>
        <w:t>â</w:t>
      </w:r>
      <w:r>
        <w:rPr/>
        <w:t xml:space="preserve"> Pro processor 512 K cache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Chip upgradable to quad processing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128 MB of ECC, EDO memory expandable to a maximum of 3 GB using industry-standard buffered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>512 KB level 2 writeback cache per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 xml:space="preserve">Five PCI slots and three shared PCI/EISA slots </w:t>
        <w:br/>
        <w:t>(eight total slots, seven availabl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Dual Channel Integrated Wide-Ultra SCSI-3 Controller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 xml:space="preserve">Netelligent 10/100 TX PCI UTP controller (uses </w:t>
        <w:br/>
        <w:t>one PCI slot)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drive (third height bay), one 16X MAX CD-ROM Drive IDE (occupies half-height bay) and two available half-height bays. Capacity for 6 x 1.6-inch, 7 x 1.0-inch (simplex mode) or 8 x 1-inch (duplex mode) hot-plug hard drives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clear" w:pos="720"/>
          <w:tab w:val="left" w:pos="810" w:leader="none"/>
        </w:tabs>
        <w:ind w:left="810" w:hanging="810"/>
        <w:rPr/>
      </w:pPr>
      <w:r>
        <w:rPr/>
        <w:t>Internal:</w:t>
        <w:tab/>
        <w:t>109.2 GB (6 x 1.6-inch hot plug internal hard drives) using 18.2-GB hard drives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External:</w:t>
        <w:tab/>
        <w:t>1.5 TB (12 ProLiant Storage Systems Model F1, each with 7 x 18.2-GB hard drives)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Total:</w:t>
        <w:tab/>
        <w:t>1.6 TB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Interfaces</w:t>
      </w:r>
    </w:p>
    <w:p>
      <w:pPr>
        <w:pStyle w:val="TextBody"/>
        <w:rPr/>
      </w:pPr>
      <w:r>
        <w:rPr/>
        <w:t>Two serial ports, one parallel, keyboard, pointing devices (mouse), external Fast-Wide SCSI-2, network (RJ-45), graphic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ind w:right="-90" w:hanging="0"/>
        <w:rPr/>
      </w:pPr>
      <w:r>
        <w:rPr/>
        <w:t xml:space="preserve">Integrated 1024 x 768, 256-color </w:t>
        <w:br/>
        <w:t>noninterlaced 1-MB Video Memory</w:t>
      </w:r>
    </w:p>
    <w:p>
      <w:pPr>
        <w:pStyle w:val="TextBody"/>
        <w:ind w:right="-90" w:hanging="0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 xml:space="preserve">750 Watt Hot-Pluggable Power Supply (single 750 Watt supports a fully configured system), optional </w:t>
      </w:r>
    </w:p>
    <w:p>
      <w:pPr>
        <w:pStyle w:val="TextBody"/>
        <w:rPr>
          <w:b/>
          <w:b/>
          <w:bCs/>
        </w:rPr>
      </w:pPr>
      <w:r>
        <w:rPr/>
        <w:t>Hot Pluggable Redundant Power Supply (RPS)</w:t>
      </w:r>
    </w:p>
    <w:p>
      <w:pPr>
        <w:pStyle w:val="Subhead1"/>
        <w:spacing w:before="20" w:after="72"/>
        <w:rPr>
          <w:b w:val="false"/>
          <w:b w:val="false"/>
          <w:bCs w:val="false"/>
          <w:sz w:val="26"/>
          <w:szCs w:val="26"/>
        </w:rPr>
      </w:pPr>
      <w:r>
        <w:br w:type="column"/>
      </w:r>
      <w:r>
        <w:rPr>
          <w:b w:val="false"/>
          <w:bCs w:val="false"/>
          <w:sz w:val="26"/>
          <w:szCs w:val="26"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 xml:space="preserve">Integrated Remote Console (IRC) </w:t>
      </w:r>
    </w:p>
    <w:p>
      <w:pPr>
        <w:pStyle w:val="TextBody"/>
        <w:ind w:left="216" w:hanging="0"/>
        <w:rPr/>
      </w:pPr>
      <w:r>
        <w:rPr/>
        <w:t>Hardware Remote Console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ind w:left="180" w:hanging="180"/>
        <w:rPr/>
      </w:pPr>
      <w:r>
        <w:rPr/>
        <w:t>Integrated Management Display (IMD)</w:t>
      </w:r>
    </w:p>
    <w:p>
      <w:pPr>
        <w:pStyle w:val="TextBody"/>
        <w:ind w:left="180" w:hanging="180"/>
        <w:rPr/>
      </w:pPr>
      <w:r>
        <w:rPr/>
        <w:t xml:space="preserve">Server Health Logging 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 (Pentium Pro processors, hard drives, and memory)</w:t>
      </w:r>
    </w:p>
    <w:p>
      <w:pPr>
        <w:pStyle w:val="TextBody"/>
        <w:ind w:left="216" w:hanging="216"/>
        <w:rPr/>
      </w:pPr>
      <w:r>
        <w:rPr/>
        <w:t>Redundant Fan Support</w:t>
      </w:r>
    </w:p>
    <w:p>
      <w:pPr>
        <w:pStyle w:val="TextBody"/>
        <w:ind w:left="180" w:hanging="18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>supported by a worldwide network of resellers and service providers; lifetime toll-free 7 x 24 hardware technical phone support; Pre-Failure Warranty coverage of hard drives, memory and processors. Disaster recovery services are available through partnership with Comdisco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bling</w:t>
      </w:r>
    </w:p>
    <w:p>
      <w:pPr>
        <w:pStyle w:val="TextBody"/>
        <w:spacing w:before="0" w:after="120"/>
        <w:rPr/>
      </w:pPr>
      <w:r>
        <w:rPr/>
        <w:t>The following cables are included in standard shipping configuration: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822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1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6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connects SCSI Port A to SCSI backplane board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800"/>
        <w:gridCol w:w="720"/>
        <w:gridCol w:w="302"/>
        <w:gridCol w:w="7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Texthead2"/>
              <w:spacing w:before="0" w:after="72"/>
              <w:ind w:left="-58" w:hanging="0"/>
              <w:rPr/>
            </w:pPr>
            <w:r>
              <w:rPr/>
              <w:t xml:space="preserve">Standard Feature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309" w:type="dxa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Cabling</w:t>
            </w:r>
            <w:r>
              <w:rPr>
                <w:spacing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6-010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cable with terminator—connects SCSI Port B to the removeable media bay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3026-004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IDE cable—connects IDE controller to the IDE CD-RO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7176-002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Floppy drive cable MT 1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—single device floppy cable connects floppy to system I/O board</w:t>
            </w:r>
          </w:p>
        </w:tc>
      </w:tr>
    </w:tbl>
    <w:p>
      <w:pPr>
        <w:pStyle w:val="Subhead1"/>
        <w:spacing w:lineRule="exact" w:line="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pacing w:before="120" w:after="120"/>
        <w:rPr/>
      </w:pPr>
      <w:r>
        <w:rPr/>
        <w:t>The following cables/options are shipped in the country kit:</w:t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800"/>
        <w:gridCol w:w="1022"/>
        <w:gridCol w:w="7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06508-001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Duplex Enabler Board—allows you to duplex up to 8 x 1.0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hard driv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2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used with duplex enabler boar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06-007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—</w:t>
            </w:r>
          </w:p>
          <w:p>
            <w:pPr>
              <w:pStyle w:val="TextBody"/>
              <w:ind w:right="-25" w:hanging="0"/>
              <w:rPr/>
            </w:pPr>
            <w:r>
              <w:rPr/>
              <w:t>used when cabling controller to SCSI backplane board when in simplex mod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8-001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-pin female adapter—used when attaching narrow devices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head2"/>
              <w:spacing w:before="240" w:after="72"/>
              <w:ind w:left="-57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ptions</w:t>
            </w:r>
          </w:p>
        </w:tc>
        <w:tc>
          <w:tcPr>
            <w:tcW w:w="10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head2"/>
              <w:snapToGrid w:val="false"/>
              <w:spacing w:before="240" w:after="72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Processor</w:t>
            </w:r>
          </w:p>
        </w:tc>
        <w:tc>
          <w:tcPr>
            <w:tcW w:w="1022" w:type="dxa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ProLiant 5500 6/200 512K </w:t>
              <w:br/>
              <w:t>Processor Kit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306591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1022" w:type="dxa"/>
            <w:tcBorders/>
          </w:tcPr>
          <w:p>
            <w:pPr>
              <w:pStyle w:val="Subhead2"/>
              <w:snapToGrid w:val="false"/>
              <w:spacing w:before="220" w:after="0"/>
              <w:ind w:right="-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3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4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5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6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512-MB Memory Kit (2 x 256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306541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ind w:right="-25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7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9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61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5708-001</w:t>
            </w:r>
          </w:p>
        </w:tc>
      </w:tr>
    </w:tbl>
    <w:p>
      <w:pPr>
        <w:pStyle w:val="Normal"/>
        <w:spacing w:lineRule="exact" w:line="20"/>
        <w:rPr/>
      </w:pPr>
      <w:r>
        <w:rPr/>
        <w:t>TFT500 Flat Panel285006-001</w:t>
      </w:r>
    </w:p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89"/>
        <w:gridCol w:w="1"/>
        <w:gridCol w:w="989"/>
        <w:gridCol w:w="32"/>
        <w:gridCol w:w="1"/>
        <w:gridCol w:w="7"/>
        <w:gridCol w:w="1"/>
      </w:tblGrid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snapToGrid w:val="false"/>
              <w:spacing w:lineRule="exact" w:line="300"/>
              <w:ind w:left="213" w:hanging="27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snapToGrid w:val="false"/>
              <w:spacing w:lineRule="exact" w:line="300"/>
              <w:ind w:right="-25" w:hanging="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02" w:type="dxa"/>
            <w:gridSpan w:val="5"/>
            <w:tcBorders/>
          </w:tcPr>
          <w:p>
            <w:pPr>
              <w:pStyle w:val="Subhead3"/>
              <w:spacing w:lineRule="exact" w:line="180" w:before="0" w:after="0"/>
              <w:ind w:right="-25" w:hanging="57"/>
              <w:rPr/>
            </w:pPr>
            <w:r>
              <w:rPr/>
              <w:t>Hard Drives/CD-ROM-Drive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2.1-GB Wide-Ultra 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86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83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4859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72577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9.1-GB Pluggable Wide-Ultra SCSI-3 10,000 rpm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4865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Hard Drive 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998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9988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18.2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1375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94164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Speed CD-ROM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2331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8X CD-ROM Drive (IDE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9588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torage Controller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1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Texttab"/>
              <w:ind w:left="-29" w:right="-29" w:hanging="58"/>
              <w:jc w:val="right"/>
              <w:rPr/>
            </w:pPr>
            <w:r>
              <w:rPr/>
              <w:t>29524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29" w:right="-29" w:hanging="0"/>
              <w:jc w:val="right"/>
              <w:rPr/>
            </w:pPr>
            <w:r>
              <w:rPr/>
              <w:t>24277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E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58" w:right="-29" w:hanging="0"/>
              <w:jc w:val="right"/>
              <w:rPr/>
            </w:pPr>
            <w:r>
              <w:rPr/>
              <w:t>194751-001</w:t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Texttab"/>
              <w:ind w:left="-29" w:right="-29" w:hanging="58"/>
              <w:jc w:val="right"/>
              <w:rPr/>
            </w:pPr>
            <w:r>
              <w:rPr/>
              <w:t>29555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P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29" w:right="-29" w:hanging="0"/>
              <w:jc w:val="right"/>
              <w:rPr/>
            </w:pPr>
            <w:r>
              <w:rPr/>
              <w:t>194753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58" w:right="-29" w:hanging="0"/>
              <w:jc w:val="right"/>
              <w:rPr/>
            </w:pPr>
            <w:r>
              <w:rPr/>
              <w:t>27251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quired Cabling</w:t>
            </w:r>
          </w:p>
        </w:tc>
        <w:tc>
          <w:tcPr>
            <w:tcW w:w="1119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4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pl5500/scsiguide.html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ables/Cable Option Kit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left="-58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9632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9632-003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1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ProLiant 3000/5500 Cable Option Kit</w:t>
            </w:r>
            <w:r>
              <w:rPr>
                <w:vertAlign w:val="superscript"/>
              </w:rPr>
              <w:t>8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6585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to-Narrow Adapter Option Kit</w:t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1205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57-B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89"/>
        <w:gridCol w:w="1"/>
        <w:gridCol w:w="1021"/>
        <w:gridCol w:w="1"/>
        <w:gridCol w:w="7"/>
        <w:gridCol w:w="1"/>
      </w:tblGrid>
      <w:tr>
        <w:trPr/>
        <w:tc>
          <w:tcPr>
            <w:tcW w:w="2790" w:type="dxa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head"/>
              <w:snapToGrid w:val="false"/>
              <w:spacing w:before="0" w:after="72"/>
              <w:ind w:left="-58" w:hanging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0" w:after="0"/>
              <w:ind w:hanging="58"/>
              <w:rPr/>
            </w:pPr>
            <w:r>
              <w:rPr/>
              <w:t>External Storage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snapToGrid w:val="false"/>
              <w:spacing w:lineRule="exact" w:line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SCSI Storage Expander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42185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>
                <w:spacing w:val="-2"/>
              </w:rPr>
            </w:pPr>
            <w:r>
              <w:rPr>
                <w:spacing w:val="-2"/>
              </w:rPr>
              <w:t>ProLiant Storage System Rack Model 1</w:t>
            </w:r>
          </w:p>
        </w:tc>
        <w:tc>
          <w:tcPr>
            <w:tcW w:w="103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896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ProLiant Storage System 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99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1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9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2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900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Fast-Wide Duplexing Option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9961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3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2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 (US)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2420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tower)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30625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3817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29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hanging="57"/>
              <w:rPr/>
            </w:pPr>
            <w:r>
              <w:rPr/>
              <w:t>Tape Drive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0" w:after="0"/>
              <w:ind w:left="-58" w:right="33" w:hanging="0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4/8-GB DAT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57"/>
              <w:jc w:val="right"/>
              <w:rPr/>
            </w:pPr>
            <w:r>
              <w:rPr/>
              <w:t>29535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12/24-GB DA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left="-59" w:right="-25" w:hanging="0"/>
              <w:jc w:val="right"/>
              <w:rPr/>
            </w:pPr>
            <w:r>
              <w:rPr/>
              <w:t>295513-B21</w:t>
            </w:r>
          </w:p>
        </w:tc>
      </w:tr>
      <w:tr>
        <w:trPr/>
        <w:tc>
          <w:tcPr>
            <w:tcW w:w="2879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4/8-GB SLR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57"/>
              <w:jc w:val="right"/>
              <w:rPr/>
            </w:pPr>
            <w:r>
              <w:rPr/>
              <w:t>295480-B21</w:t>
            </w:r>
          </w:p>
        </w:tc>
      </w:tr>
      <w:tr>
        <w:trPr/>
        <w:tc>
          <w:tcPr>
            <w:tcW w:w="2879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59" w:right="-25" w:hanging="0"/>
              <w:jc w:val="right"/>
              <w:rPr/>
            </w:pPr>
            <w:r>
              <w:rPr/>
              <w:t>242520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left="-59" w:right="-25" w:hanging="0"/>
              <w:jc w:val="right"/>
              <w:rPr/>
            </w:pPr>
            <w:r>
              <w:rPr/>
              <w:t>24252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456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457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42183-001</w:t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spacing w:before="0" w:after="101"/>
              <w:ind w:right="-29" w:hanging="0"/>
              <w:jc w:val="right"/>
              <w:rPr/>
            </w:pPr>
            <w:r>
              <w:rPr/>
              <w:t>142187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DLT Librarie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0" w:after="0"/>
              <w:ind w:right="-25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right="-25" w:hanging="0"/>
              <w:jc w:val="right"/>
              <w:rPr/>
            </w:pPr>
            <w:r>
              <w:rPr/>
              <w:t>19986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Tape Array II Model 3570-4 no softwar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16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 1530-1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4240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15/30 DLT Library Ready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16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Tabletop Converson Kit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16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35/70 DLT Library Ready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7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33" w:right="-25" w:hanging="90"/>
              <w:jc w:val="right"/>
              <w:rPr/>
            </w:pPr>
            <w:r>
              <w:rPr/>
              <w:t>*29555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>3570-1, Model 1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33" w:right="-25" w:hanging="180"/>
              <w:jc w:val="right"/>
              <w:rPr/>
            </w:pPr>
            <w:r>
              <w:rPr/>
              <w:t>*295555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403" w:hanging="187"/>
              <w:rPr/>
            </w:pPr>
            <w:r>
              <w:rPr/>
              <w:t>3570-2, Model 2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FootnoteBody"/>
              <w:spacing w:before="160" w:after="40"/>
              <w:rPr/>
            </w:pPr>
            <w:r>
              <w:rPr/>
              <w:t>*Includes U.S. power cord.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napToGrid w:val="false"/>
              <w:spacing w:lineRule="exact" w:line="210"/>
              <w:ind w:left="72" w:right="-25" w:hanging="7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ommunication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ind w:left="-58" w:right="-25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09-001</w:t>
            </w:r>
          </w:p>
        </w:tc>
      </w:tr>
    </w:tbl>
    <w:p>
      <w:pPr>
        <w:pStyle w:val="Normal"/>
        <w:rPr/>
      </w:pPr>
      <w:r>
        <w:rPr/>
        <w:t>Netelligent 100 FDDI PCI SAS</w:t>
        <w:br/>
        <w:t>UTP Controller242507-001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lineRule="exact" w:line="340" w:before="180" w:after="0"/>
              <w:ind w:left="-58" w:hanging="0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lineRule="exact" w:line="340" w:before="180" w:after="0"/>
              <w:ind w:left="-58" w:right="-25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123" w:hanging="123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Dual 10/100 TX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Flex-3/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T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VG-AnyLAN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7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F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58"/>
              <w:jc w:val="right"/>
              <w:rPr/>
            </w:pPr>
            <w:r>
              <w:rPr/>
              <w:t>26765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00"/>
              <w:ind w:hanging="57"/>
              <w:jc w:val="right"/>
              <w:rPr/>
            </w:pPr>
            <w:r>
              <w:rPr/>
              <w:t>169845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spacing w:lineRule="exact" w:line="200"/>
              <w:ind w:left="-58" w:hanging="0"/>
              <w:rPr/>
            </w:pPr>
            <w:r>
              <w:rPr/>
              <w:t>Netelligent 10 T PCI U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hanging="57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16/4 TR PCI IBM UTP/STP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68009-001</w:t>
            </w:r>
          </w:p>
        </w:tc>
      </w:tr>
      <w:tr>
        <w:trPr>
          <w:trHeight w:val="220" w:hRule="exac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59213-002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hanging="216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Uninterruptible Power Suppl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1500 (100-127 volt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3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2000 (100-127 volt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5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1000h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147" w:hanging="216"/>
              <w:rPr/>
            </w:pPr>
            <w:r>
              <w:rPr/>
              <w:t>UPS T1500h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4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2400h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6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Oth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45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07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1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4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2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0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Tape Array Cable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27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mote Insight 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48-001</w:t>
            </w:r>
          </w:p>
        </w:tc>
      </w:tr>
    </w:tbl>
    <w:p>
      <w:pPr>
        <w:pStyle w:val="Normal"/>
        <w:spacing w:lineRule="exact" w:line="20"/>
        <w:rPr/>
      </w:pPr>
      <w:r>
        <w:br w:type="column"/>
      </w:r>
      <w:r>
        <w:rPr/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119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head"/>
              <w:snapToGrid w:val="false"/>
              <w:spacing w:before="0" w:after="72"/>
              <w:ind w:left="-58" w:hanging="0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lineRule="auto" w:line="240" w:before="0" w:after="0"/>
              <w:ind w:left="-58" w:hanging="0"/>
              <w:rPr/>
            </w:pPr>
            <w:r>
              <w:rPr/>
              <w:t xml:space="preserve">Oth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Subhead3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DLT Magazine with Five 15/30-GB DLT Tape 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DLT Magazine with Five 35/70-GB DLT Tape 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SLR Cartridge (5 pack)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2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LR Cleaning Cartridge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3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2.0-GB DDS3 DAT Cassette </w:t>
              <w:br/>
              <w:t>(10 Pack)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515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9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Conversion Kit</w:t>
            </w:r>
          </w:p>
        </w:tc>
        <w:tc>
          <w:tcPr>
            <w:tcW w:w="112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roLiant 5500 Tower to Rack Conversion Kit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57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edundant Options</w:t>
            </w:r>
          </w:p>
        </w:tc>
        <w:tc>
          <w:tcPr>
            <w:tcW w:w="1120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edundant Fan Kit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58-B21</w:t>
            </w:r>
          </w:p>
        </w:tc>
      </w:tr>
    </w:tbl>
    <w:p>
      <w:pPr>
        <w:pStyle w:val="FootnoteBody"/>
        <w:rPr>
          <w:rStyle w:val="Footnotesuper"/>
          <w:sz w:val="10"/>
          <w:szCs w:val="10"/>
        </w:rPr>
      </w:pPr>
      <w:r>
        <w:rPr/>
        <w:t>Compaq Redundant Power Supply306592-B21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220" w:before="0" w:after="0"/>
        <w:ind w:left="86" w:hanging="86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Models not available in North America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6</w:t>
        <w:tab/>
      </w:r>
      <w:r>
        <w:rPr/>
        <w:t>See the Compaq SCSI Hard Drive Compatibility.Table (ver. 186730-010 or later). For specific configuration requirements see www.copaq.com/products/servers/storage/drives/index.html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7</w:t>
        <w:tab/>
      </w:r>
      <w:r>
        <w:rPr/>
        <w:t xml:space="preserve">Need to order ProLiant 3000/5500 Cable Option Kit </w:t>
        <w:br/>
        <w:t>(306585-B21) when connecting more than one SCSI channel internally on these controller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90" w:hanging="90"/>
        <w:rPr/>
      </w:pPr>
      <w:r>
        <w:rPr>
          <w:position w:val="5"/>
          <w:sz w:val="10"/>
          <w:szCs w:val="10"/>
        </w:rPr>
        <w:t>8</w:t>
        <w:tab/>
      </w:r>
      <w:r>
        <w:rPr/>
        <w:t>This cable option kit contains the following cables: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0"/>
        <w:gridCol w:w="3060"/>
      </w:tblGrid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9606-007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s (2) used when cabling RAID or SCSI controllers to the SCSI backplane board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9616-012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wide cable used when cabling SCSI-3 controller to a removable media bay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89646-005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right="-57" w:hanging="0"/>
              <w:rPr/>
            </w:pPr>
            <w:r>
              <w:rPr/>
              <w:t>8.7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external loop back cable used when attaching a SMART-2 controller via the external port in duplex mode</w:t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6:52:00Z</dcterms:created>
  <dc:creator>Compaq Desktop CustomerCompaq Desktop Customer</dc:creator>
  <dc:description/>
  <dc:language>en-US</dc:language>
  <cp:lastModifiedBy>Compaq Desktop CustomerCompaq Desktop Customer</cp:lastModifiedBy>
  <cp:lastPrinted>1997-10-13T23:40:00Z</cp:lastPrinted>
  <dcterms:modified xsi:type="dcterms:W3CDTF">1997-10-13T23:41:00Z</dcterms:modified>
  <cp:revision>36</cp:revision>
  <dc:subject/>
  <dc:title>MODELS</dc:title>
</cp:coreProperties>
</file>