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1600 6/266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996180</wp:posOffset>
                </wp:positionH>
                <wp:positionV relativeFrom="page">
                  <wp:posOffset>1905000</wp:posOffset>
                </wp:positionV>
                <wp:extent cx="675640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pt;width:53.15pt;height:1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029075</wp:posOffset>
                </wp:positionH>
                <wp:positionV relativeFrom="page">
                  <wp:posOffset>1898650</wp:posOffset>
                </wp:positionV>
                <wp:extent cx="432435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25pt;margin-top:149.5pt;width:34pt;height:1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ge">
                  <wp:posOffset>3158490</wp:posOffset>
                </wp:positionV>
                <wp:extent cx="257302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48.7pt" to="474.45pt,248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9080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90720"/>
                          <a:chOff x="0" y="0"/>
                          <a:chExt cx="290880" cy="9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4428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152.6pt;width:22.9pt;height:7.1pt" coordorigin="7232,3052" coordsize="458,142">
                <v:rect id="shape_0" fillcolor="white" stroked="t" o:allowincell="f" style="position:absolute;left:7232;top:3122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7232;top:3052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008880</wp:posOffset>
                </wp:positionH>
                <wp:positionV relativeFrom="page">
                  <wp:posOffset>2362200</wp:posOffset>
                </wp:positionV>
                <wp:extent cx="1494155" cy="178435"/>
                <wp:effectExtent l="0" t="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0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MM Memory must be added in pai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4pt;margin-top:186pt;width:117.6pt;height:1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MM Memory must be added in pair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456305</wp:posOffset>
                </wp:positionH>
                <wp:positionV relativeFrom="page">
                  <wp:posOffset>3158490</wp:posOffset>
                </wp:positionV>
                <wp:extent cx="1270" cy="2451735"/>
                <wp:effectExtent l="3810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4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48.7pt" to="272.2pt,441.7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029325</wp:posOffset>
                </wp:positionH>
                <wp:positionV relativeFrom="page">
                  <wp:posOffset>3157855</wp:posOffset>
                </wp:positionV>
                <wp:extent cx="0" cy="216662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48.65pt" to="474.75pt,419.2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892165</wp:posOffset>
                </wp:positionH>
                <wp:positionV relativeFrom="page">
                  <wp:posOffset>3600450</wp:posOffset>
                </wp:positionV>
                <wp:extent cx="290830" cy="9588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95760"/>
                          <a:chOff x="0" y="0"/>
                          <a:chExt cx="290880" cy="95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7520"/>
                            <a:ext cx="29088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9088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95pt;margin-top:283.5pt;width:22.9pt;height:7.55pt" coordorigin="9279,5670" coordsize="458,151">
                <v:rect id="shape_0" fillcolor="white" stroked="t" o:allowincell="f" style="position:absolute;left:9279;top:5745;width:457;height:75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79;top:5670;width:457;height:75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0830" cy="17970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179640"/>
                          <a:chOff x="0" y="0"/>
                          <a:chExt cx="2908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2.9pt;height:14.15pt" coordorigin="5214,5674" coordsize="458,283">
                <v:group id="shape_0" style="position:absolute;left:5214;top:5816;width:458;height:141">
                  <v:rect id="shape_0" fillcolor="white" stroked="t" o:allowincell="f" style="position:absolute;left:5214;top:588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816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4;top:5674;width:458;height:141">
                  <v:rect id="shape_0" fillcolor="white" stroked="t" o:allowincell="f" style="position:absolute;left:5214;top:5742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67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2734945</wp:posOffset>
                </wp:positionH>
                <wp:positionV relativeFrom="page">
                  <wp:posOffset>4476750</wp:posOffset>
                </wp:positionV>
                <wp:extent cx="466090" cy="254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35pt;margin-top:352.5pt;width:36.6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727450</wp:posOffset>
                </wp:positionH>
                <wp:positionV relativeFrom="page">
                  <wp:posOffset>4497070</wp:posOffset>
                </wp:positionV>
                <wp:extent cx="999490" cy="3867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36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 or 128-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5pt;margin-top:354.1pt;width:78.6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 or 128-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327400</wp:posOffset>
                </wp:positionH>
                <wp:positionV relativeFrom="page">
                  <wp:posOffset>4165600</wp:posOffset>
                </wp:positionV>
                <wp:extent cx="267335" cy="1720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pt;margin-top:328pt;width:21pt;height:1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882640</wp:posOffset>
                </wp:positionH>
                <wp:positionV relativeFrom="page">
                  <wp:posOffset>4356100</wp:posOffset>
                </wp:positionV>
                <wp:extent cx="274955" cy="1720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3.2pt;margin-top:343pt;width:21.6pt;height:1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271520</wp:posOffset>
                </wp:positionH>
                <wp:positionV relativeFrom="page">
                  <wp:posOffset>4474210</wp:posOffset>
                </wp:positionV>
                <wp:extent cx="356870" cy="42354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6pt;margin-top:352.3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304540</wp:posOffset>
                </wp:positionH>
                <wp:positionV relativeFrom="page">
                  <wp:posOffset>4517390</wp:posOffset>
                </wp:positionV>
                <wp:extent cx="290830" cy="26860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268560"/>
                          <a:chOff x="0" y="0"/>
                          <a:chExt cx="290880" cy="268560"/>
                        </a:xfrm>
                      </wpg:grpSpPr>
                      <wpg:grpSp>
                        <wpg:cNvGrpSpPr/>
                        <wpg:grpSpPr>
                          <a:xfrm>
                            <a:off x="0" y="17892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088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0"/>
                              <a:ext cx="290880" cy="89640"/>
                            </a:xfrm>
                          </wpg:grpSpPr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4320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0880" cy="89640"/>
                            </a:xfrm>
                          </wpg:grpSpPr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4320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355.7pt;width:22.9pt;height:21.1pt" coordorigin="5204,7114" coordsize="458,422">
                <v:group id="shape_0" style="position:absolute;left:5204;top:7396;width:458;height:141">
                  <v:rect id="shape_0" fillcolor="white" stroked="t" o:allowincell="f" style="position:absolute;left:5204;top:746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4;top:7396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04;top:7114;width:458;height:282">
                  <v:group id="shape_0" style="position:absolute;left:5204;top:7256;width:458;height:141">
                    <v:rect id="shape_0" fillcolor="white" stroked="t" o:allowincell="f" style="position:absolute;left:5204;top:7324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04;top:7256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5204;top:7114;width:458;height:141">
                    <v:rect id="shape_0" fillcolor="white" stroked="t" o:allowincell="f" style="position:absolute;left:5204;top:7182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04;top:7114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13045</wp:posOffset>
                </wp:positionH>
                <wp:positionV relativeFrom="page">
                  <wp:posOffset>4914900</wp:posOffset>
                </wp:positionV>
                <wp:extent cx="459740" cy="254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35pt;margin-top:387pt;width:36.1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286500</wp:posOffset>
                </wp:positionH>
                <wp:positionV relativeFrom="page">
                  <wp:posOffset>4914900</wp:posOffset>
                </wp:positionV>
                <wp:extent cx="972185" cy="381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pt;margin-top:387pt;width:76.5pt;height:3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848350</wp:posOffset>
                </wp:positionH>
                <wp:positionV relativeFrom="page">
                  <wp:posOffset>4919345</wp:posOffset>
                </wp:positionV>
                <wp:extent cx="356235" cy="42354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23720"/>
                          <a:chOff x="0" y="0"/>
                          <a:chExt cx="356400" cy="423720"/>
                        </a:xfrm>
                      </wpg:grpSpPr>
                      <wpg:grpSp>
                        <wpg:cNvGrpSpPr/>
                        <wpg:grpSpPr>
                          <a:xfrm>
                            <a:off x="34200" y="114840"/>
                            <a:ext cx="290880" cy="9576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47880"/>
                              <a:ext cx="290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290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400" cy="423720"/>
                          </a:xfrm>
                        </wpg:grpSpPr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33120" y="7128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33120" y="2808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35640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5pt;margin-top:387.35pt;width:28.05pt;height:33.35pt" coordorigin="9210,7747" coordsize="561,667">
                <v:group id="shape_0" style="position:absolute;left:9264;top:7928;width:458;height:152">
                  <v:rect id="shape_0" fillcolor="white" stroked="t" o:allowincell="f" style="position:absolute;left:9264;top:8003;width:457;height:75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4;top:7928;width:457;height:75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9210;top:7747;width:561;height:667">
                  <v:rect id="shape_0" fillcolor="white" stroked="t" o:allowincell="f" style="position:absolute;left:9262;top:7859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2;top:7791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10;top:7747;width:560;height:666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336290</wp:posOffset>
                </wp:positionH>
                <wp:positionV relativeFrom="page">
                  <wp:posOffset>5035550</wp:posOffset>
                </wp:positionV>
                <wp:extent cx="274955" cy="1720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7pt;margin-top:396.5pt;width:21.6pt;height:1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2715895</wp:posOffset>
                </wp:positionH>
                <wp:positionV relativeFrom="page">
                  <wp:posOffset>5365750</wp:posOffset>
                </wp:positionV>
                <wp:extent cx="459740" cy="254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85pt;margin-top:422.5pt;width:36.1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721100</wp:posOffset>
                </wp:positionH>
                <wp:positionV relativeFrom="page">
                  <wp:posOffset>5354320</wp:posOffset>
                </wp:positionV>
                <wp:extent cx="993140" cy="3867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pt;margin-top:421.6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 or 64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267075</wp:posOffset>
                </wp:positionH>
                <wp:positionV relativeFrom="page">
                  <wp:posOffset>5354955</wp:posOffset>
                </wp:positionV>
                <wp:extent cx="362585" cy="60833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608400"/>
                          <a:chOff x="0" y="0"/>
                          <a:chExt cx="362520" cy="608400"/>
                        </a:xfrm>
                      </wpg:grpSpPr>
                      <wpg:grpSp>
                        <wpg:cNvGrpSpPr/>
                        <wpg:grpSpPr>
                          <a:xfrm>
                            <a:off x="37440" y="28440"/>
                            <a:ext cx="290880" cy="2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280"/>
                              <a:ext cx="290880" cy="89640"/>
                            </a:xfrm>
                          </wpg:grpSpPr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4320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088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360"/>
                                <a:ext cx="290880" cy="8964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4320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0880" cy="8964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4320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7440" y="300240"/>
                            <a:ext cx="290880" cy="2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280"/>
                              <a:ext cx="290880" cy="89640"/>
                            </a:xfrm>
                          </wpg:grpSpPr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4320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2908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088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360"/>
                                <a:ext cx="290880" cy="8964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4320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0880" cy="8964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4320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88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6252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421.65pt;width:28.55pt;height:47.9pt" coordorigin="5145,8433" coordsize="571,958">
                <v:group id="shape_0" style="position:absolute;left:5204;top:8478;width:458;height:423">
                  <v:group id="shape_0" style="position:absolute;left:5204;top:8760;width:458;height:141">
                    <v:rect id="shape_0" fillcolor="white" stroked="t" o:allowincell="f" style="position:absolute;left:5204;top:8828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04;top:8760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5204;top:8478;width:458;height:283">
                    <v:group id="shape_0" style="position:absolute;left:5204;top:8620;width:458;height:141">
                      <v:rect id="shape_0" fillcolor="white" stroked="t" o:allowincell="f" style="position:absolute;left:5204;top:8688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204;top:8620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</v:group>
                    <v:group id="shape_0" style="position:absolute;left:5204;top:8478;width:458;height:141">
                      <v:rect id="shape_0" fillcolor="white" stroked="t" o:allowincell="f" style="position:absolute;left:5204;top:8546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204;top:8478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</v:group>
                  </v:group>
                </v:group>
                <v:group id="shape_0" style="position:absolute;left:5204;top:8906;width:458;height:424">
                  <v:group id="shape_0" style="position:absolute;left:5204;top:9188;width:458;height:141">
                    <v:rect id="shape_0" fillcolor="white" stroked="t" o:allowincell="f" style="position:absolute;left:5204;top:9256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04;top:9188;width:457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5204;top:8906;width:458;height:283">
                    <v:group id="shape_0" style="position:absolute;left:5204;top:9048;width:458;height:141">
                      <v:rect id="shape_0" fillcolor="white" stroked="t" o:allowincell="f" style="position:absolute;left:5204;top:9116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204;top:9048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</v:group>
                    <v:group id="shape_0" style="position:absolute;left:5204;top:8906;width:458;height:141">
                      <v:rect id="shape_0" fillcolor="white" stroked="t" o:allowincell="f" style="position:absolute;left:5204;top:8974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204;top:8906;width:457;height:72;mso-wrap-style:none;v-text-anchor:middle;mso-position-horizontal-relative:page;mso-position-vertical-relative:pag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5145;top:8433;width:570;height:95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52650</wp:posOffset>
                </wp:positionH>
                <wp:positionV relativeFrom="page">
                  <wp:posOffset>7874000</wp:posOffset>
                </wp:positionV>
                <wp:extent cx="5229860" cy="13881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3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57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57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57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57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57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5pt;margin-top:620pt;width:411.75pt;height:109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57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57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57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57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57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3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Memory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</w:t>
    </w:r>
    <w:r>
      <w:rPr>
        <w:i/>
        <w:iCs/>
        <w:sz w:val="20"/>
        <w:szCs w:val="20"/>
      </w:rPr>
      <w:t>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2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6:00Z</dcterms:created>
  <dc:creator>Compaq Desktop CustomerCompaq Desktop Customer</dc:creator>
  <dc:description/>
  <dc:language>en-US</dc:language>
  <cp:lastModifiedBy>Compaq Desktop CustomerCompaq Desktop Customer</cp:lastModifiedBy>
  <cp:lastPrinted>1997-09-22T00:22:00Z</cp:lastPrinted>
  <dcterms:modified xsi:type="dcterms:W3CDTF">1997-10-08T01:50:00Z</dcterms:modified>
  <cp:revision>19</cp:revision>
  <dc:subject/>
  <dc:title/>
</cp:coreProperties>
</file>