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modore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description below is a mere extrapolation from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is used to compress multiple files into a single archive.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t the beginning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rchives start at the  beginning of  the  file  but  ther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ractors prepended to the archive. A reliable  method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set of the archive is reading the BASIC line at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, subtracting 6 from the BASIC line number and multiplying it by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argument of the SYS instruction starts with the digit 7,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tract 1 from the star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s contain one or more blocks that consist of a  file  hea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of the file. The original file data is compressed using 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undled with a dynamic Huffman algorithm and is protected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eader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           Entry version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1           Compression method (0-2 for version 1 and 0-5 for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2-$03       Checksu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4-$06       Size of the original file data (warning, only three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7-$08       Size of the packed file data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9           Ty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A           Length of the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B-(N-1)     Original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entries only exist in version 2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Record length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+1)-(N+2)   Original date stamp of file (MS-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methods are the following: 0  means  that  the  file  i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ompression, 1 is for RLE (run length encoding), 2 is for 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3 is for LZ compression, 4 is for Huffman algorithm with RLE an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Z compression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date stmap format packs the last modification date into a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POSITION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 4        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 9        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5         Year minus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is a Pascal-style PETSCII string, its length being  it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through an ARC archive with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termine the start of the archive, with the above mention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reached the end of the file,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d in the first part of the header, until the length of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 bytes). Read in the file name (fetch its length from the header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ersion 2 entry, the record length and the  date  stamp  (3 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 Now you can proces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file is RLE-packed then read in the RLE control byte (1 byte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the block count of the packed file size, multiplied by  254,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osition of the beginning of the header. By seeking there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header, goto step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