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r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fortunately this isn't one of the famous Wizardry RPGs from Sir 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relatively nice action-adventure from the english 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the original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zardry. Wizadry is a whole new kind of 3-dimension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If you've ever played 'Dungeons&amp;Dragons' then the styl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zardry will be familiar to you. You will be tested both f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ells (and find them!) and to do battle in one-to-one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mons, Wraiths, and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oundtrack is rather special too. It has been care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ional musicians and you will find that in true 'movie' sty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reflect what is going on in Wizardry. So listen hard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ble to gain some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that you will have as much pleasure playing Wizardry as it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hapman did i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Autumn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izardry: The Trials of a Sorcerer's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n was quite sure of one thing, that he should never have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ccasion when the Loremaster allowed him time to reflect on hi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n could not help but think that life was once so much easier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, well, a high quality one. Drinn had been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ght star' of all the Loremaster's pup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n had left his home in Cthelea on the day of his Seventeenth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raditional for one chosen to the apprenticeship at the Lore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in the Plains of Deg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fter barely two years as an apprentice Drinn was the chose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preparation for the Loremaster's trial. If Drinn could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his newly acquired skills then he would become the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-adept in the history of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ng man you have done well, but I must warn you that the task ahea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rom being a simple one", the Loremaster said, "for until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has only ever been taken by apprentices much older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self. But I have confidence i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 few moments you will be transported into 'The Castle of Illusions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will meet every kind of demon and your skills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d sorcery will be tested to th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task is straightforward, for you shall simply have to see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Elemental in this minor city of illusions, and destroy i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Simple did I say?! I mislead you, for this will be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hall enter the Castle with a supply of spells in your pos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goodly supply of Fireballs and your trusty sword.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you that there are other spells to be found around the castle as w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them with care and foretho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oo will I tell you, that the Castle has been split up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surrounding the hidden location of the Prime Element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goal. Each section is protected by a very special 'Guar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quire all your skills to de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luck! This could be your finest hou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s the old man spoke, Drinn was aware that the world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 brightly and then suddenly he found himself looking at a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 inside the Castle of Illusions - facing the first do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laying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version: Press the RUN/STOP and SHIFT keys and let the tap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ry will then load in using a turbo-loader system,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tomatically upon load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rsion: The game is loaded by entering LOAD"*",8,1 a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load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ype LOAD"INFINITE ENERGY",8 : RUN for a trai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mainly played using a joystick (in PO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control Drinn using the joystick as well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button to cast spells, fire fireballs, etc. The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to fight with your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             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1 &amp; 2              SCROLL FORWARD &amp;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VENTORY &amp; CHOOSE OBJECT/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DORE SYMBOL KEY    UNLOCK A DOOR (GO TO NEX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t's ALT for C64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                   RE-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ft, right, forward, backward movements allow Drin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3-D landscape of the Castle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button: use to cast a spell or, say, fire a fireball.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'uses' or 'activates' whatever you hav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inventory (highlighted in light blue). Note that many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, etc can only be used once (the sword is re-usab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them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ing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apprentice Drinn facing the trails of your Lorem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Illusions. You will encounter many demons, wraith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and puzzles in your search for the Prime Elementa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very ounce of your skills as both a warrior and a sorc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ht using your sword first select it (using keys 1 or 2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holding down the fire button wiggle your joystick rapid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whilst in contact with your foe. You will see Drinn's sword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tion, and your success in combat will be indica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HITS' you achieve - your opponent's success is indica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WOUNDS' you recieve (see the display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lls require you to use them fairly accurately.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sting a spell at something (rather like firing it a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th from your finger), then it is a good idea to line yourself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lines etched into the flooring. If you are successful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ll then you become filled with energy for a while and your tun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purple. You can thus easily tell if your casting of a sp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or not. Similarly, if you activate something or tread o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ph, etc, then success here will also be indicated by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your tunic. So again, watch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ING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a text adventure, there is no 'help' command as such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ind that the 'TELL TALE' spell is often worth casting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not to waste these spells - they can be your onl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how to despatch a Guardian other than by very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-and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ING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ry not to waste spells - it can often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run a foe than to use a spell. Frequently fighting with you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good option, but in some cases this can be disasterou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are, well, very strong indeed. To re-gain your energ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'HEAL' spells useful - but again, don't waste them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 spells are often found in the caskets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 case...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carefully to the sound track - it will often give vital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what danger you're in, what to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on'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guide to getting through the first section of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sion. Wizardry can be a complex and very challenging gam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complexity is such that if you are having trouble 'getting sta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well advised to 'cheat' on the first sec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However, do try to play Wizardry from 'cold' firs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lex puzzles whose solutions are not always immediately obvio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've solved them! So if you encounter problems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, perhaps the following will ass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PAST THE MINOTA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from the very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o through the first door into the first main corridor, and the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om on the right. Avoiding the spider (or using so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lt his advance or kill him - experiment!), use the 'TELL TALE'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over what spell is applicable to use where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pell you want is hidden in a chest, well let's say abou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s you can go at this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ring the spell back to this room (with a skull on the wall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remembering to stand accurately on one of the floors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are successful (your tunic turned purple, yes?)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re you found the spell you just used. There you sh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entrance has been opened...go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gain, 'TELL TALE' will assist you in taking the next step - "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to it" (that's a c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appear elsewhere in the Castle, and here you wan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corridor and take the first door (lower side of corri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et up to the far end of the corridor (upper right) and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LL TALE' would have told you) you will find a rather useful gly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ow go back out the way you came in, turn right to enter a new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gic door to go to another chamber, and the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you should now be able to get back to the first main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ow you should find a secret door has appeared close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began - enter and standing in the centre of the roo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ing a 'FIND IT'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ound it? Good. Now you know what the 'TELL TALE' spell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you in the first main corridor when it spoke of the Minota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Go to the Minotaur, use the spell, and you're on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've only around 70 or so areas left to play and sol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