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MIC System - Release No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Release 3.0.10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IC Release 3.0.10 must be used with MS-DOS version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IC Release 3.0.10 cannot easily be installed on a P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quipped with a hard disk.  If your machi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you must contact VideoLogic Custom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IC Release 3.0.10 is distributed on either 2 x 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 x 3.5" diskette.  Where the following tex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" diskette this implies the single diskett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.5"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dure must be used a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e distribution diskette are hel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Merely copying the files will NOT result i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from A: to C: insert the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 drive A: and at the C: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dur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nstalls the VideoLogic Application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MS) program and data files into the directory \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ated destination drive (C: in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ory does not already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MS is already installed on your mach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Library File (AMS.ALF)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everal new MIC-related applica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ontents will be preserv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the AMS help file (AMS.HLP) you sh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is file as it will be overwritten -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de will have to be re-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will be installed,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S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stalls the MIC System Software Release 3.0.1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\MICFILES of the designated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hat MIC be installed onto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ory does not already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ory already exists its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any files in \MICFILES which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take a copy of them (in another director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evious version of MIC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ther than \MICFILES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rogram and data files to avoid any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sing 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vokes the MIC Set-up Program (MICSETUP.EX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efine your hardware configuration an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tate.  Your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odified appropriately - non-MI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these fil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information on the MIC Set-up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"MIC User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Invokes the MIC Set-up Program (MICSETUP.EX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isable a limited sub-set of MIC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upported by your hardware (ie. INTER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information on the MIC Set-up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"MIC User Gu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 of interrupt 6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MIC v3.0.10 System Software still uses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 (hex).  However, if it is important that MIC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terrupt (when you are using EMS, for exampl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/NOINT67 can be used when loading MIC-20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 Loading System will automatically appl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C-2000.EXE if the NOINT67 keyword appea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of the Dynamic Configuration File being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Configuration Files are described in the "M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N E W   F E A T U R E S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 for the Pioneer LD-V2200 &amp; LDP-4300 videodisk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 DOS 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S P E C I A L   F I L E S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C has been installed, the following undocumented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C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TEN-MIC.EXE  - Allows you to use MIC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CORE authoring system (versions 2.0-2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-MIC is used in conjunction with the T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unit MICD.SRC.  This routin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IC command given within a TenCORE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 PACK        MICCON;MICLEN;STILL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        MICCON;MICLEN;AUDIO ON/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        MICCOM;MICLEN;TRANS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 within the TenCORE Defin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COM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ET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keytype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keycode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filler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LEN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TEN-MIC with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the TenCORE default of 240 lines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: AUTHOR/D=EGA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Note:  These files have been mad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subsequent releases of TenCORE,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to maintain compatibility with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MICD.SRC     - A TenCORE source modul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ality embodied within the "DO MI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s in the TenCORE/MIC interfa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in the section above (on TEN-MI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PCSB-MIC.EXE - Allows you to use MIC from IBM's PC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Note ** This interface is valid only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yboard, not the newly released PC Storyboard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B-MIC is a memory resident program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oaded before you enter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orks by copying a file (MIC-SB.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MIC commands to the MIC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edit sequences of MIC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vidual files named MIC-SB.nn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(ie, the nnn part) is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between 001 and 999. The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incorporated into your story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re invoked by using the /INT 66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ssue the commands held in MIC-SB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/INT 66h,14 into your 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14" indicates file extension .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interface is essentially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t is not possible to get respons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Device Interface), you can still use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ait for keyboard input or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vide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MIC-MARK.EXE - MIC-MARK.EXE and MIC-REL.COM ar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-REL.EXE   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are u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.   Run the program MIC-MARK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resident progra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install later.  This will mar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sition, save the process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s and the state of the M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.   Install whatever memory resident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us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.   When you what to deinstall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bove the last 'mark'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MIC-REL. This will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dent programs above (and includ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MIC-MARK, and restore th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state of the M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-MARK and MIC-REL may be 'stacked'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desired. MIC-REL releases all the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cluding the last MIC-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to the way DOS handles batch file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to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,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, from with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-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result in a large 'hole' in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better to invoke MIC-REL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executing the batch file to run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-MARK and MIC-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it is possible to run MIC-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gining of a batch file and MIC-REL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ould allow you to remove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load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  F I L E S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EXE      - The README file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- First stage batch file for installing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3.0.10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2.BAT    - Second stage batch file for installing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3.0.10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STA.BAT    - Terminating batch file for installing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3.0.10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DATE.DAT    - Production and modificat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*.*          - Installation procedur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.EXE          - Program to change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HK.EXE      - Program to check for the existanc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E.COM        - Fil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.ARC         - Compressed library containing the Vid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Management System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1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2.ARC       - Compressed libraries containing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3.0.10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-2000.EXE    - The MIC System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SYS      - The MIC Virtual Screen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