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Enabler Notes:                                   951026kv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Enabler may be loaded either in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ading in CONFIG.SYS, see the enclosed APEXDF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ading in AUTOEXEC.BAT, the following instru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Enabler allows the Toshiba compu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PC Card (PCMCIA) modem without the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Card Manager software.  This provides m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when other memory resident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for example network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oteworthy Point Enabler with the defaul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COM2: and IRQ3, type APEXDF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apexd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r loads and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CIA Super Client Drive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Apex Data Inc.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system configura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servic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 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address =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commands, type apexdfm -h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&gt;apexdfm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COM: port or the IRQ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parameters after the APEXDF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[A,B,C,D] select socket (defaul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[1,2,3,4] select comm port (default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[2,3,4,5] select interrupt number (default IRQ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[C8-DF] select memory (default D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SR when no card servic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eep (default no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o check on function ID (default chec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 debug information (default no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or ? display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Noteworthy modem as COM1: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xdfm -P1 -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other parameters are set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APEXDFM.DOC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