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99502648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21094269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6435706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97850954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