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496767636"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016247140"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590320069"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548228721"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