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49510493"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769206568"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673680133"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33976407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