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735026585"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922097653"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2008655562"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763420864"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