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Star Release 6.0 (a-d)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-Resolution Drivers for Page Pre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Star's Advanced Page Preview requires an external dri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ze graphic displays in resolutions of 800x600 and/or 1024x768</w:t>
      </w:r>
    </w:p>
    <w:p>
      <w:pPr>
        <w:pStyle w:val="PreformattedText"/>
        <w:bidi w:val="0"/>
        <w:spacing w:before="0" w:after="0"/>
        <w:jc w:val="left"/>
        <w:rPr/>
      </w:pPr>
      <w:r>
        <w:rPr/>
        <w:t>(choose an appropriate resolution for your monitor and video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). The WordStar files PREVIEW.OVR and PREVIEW.MSG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TLIVGA6.WGD and TLIVGA7.WGD need to be copied to the Word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from Driver Diskette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versions of WordStar are compatible with the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Pre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Star 5.5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tar 6.0a - 6.0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tar 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WordStar 5.5 through 6.0c, and WordStar 2000 3.5a-3.5c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the PREVIEW files with those provided on the driver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vision number can be determined by looking at the first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sh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oking the High-resolution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specify the driver name within the FONTID.CTL file so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found by the program. Edit the FONTID.CTL (a non-document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 and change the CRT_TYPE line to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RT_TYPE=TLIVGAx.WG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x is either 6 or 7 for 800x600 or 1024x768 resol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