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indows NT 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1.1a  04/0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tVision Graphing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tation Elipse/Rectangle Iss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