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N)" w:cs="CG Times (WN)" w:ascii="CG Times (WN)" w:hAnsi="CG Times (WN)"/>
          <w:b/>
          <w:bCs/>
          <w:sz w:val="24"/>
          <w:szCs w:val="24"/>
        </w:rPr>
        <w:drawing>
          <wp:inline distT="0" distB="0" distL="0" distR="0">
            <wp:extent cx="1476375" cy="75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.T.B. Systems Compatibility Repor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651 North Glenvil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Richardson ,TX  75085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Product Tested: Horizon VL CLGD5428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MONITOR MAKE &amp; SIZE</w:t>
      </w:r>
      <w:r>
        <w:rPr>
          <w:rFonts w:eastAsia="Arial" w:cs="Arial" w:ascii="Arial" w:hAnsi="Arial"/>
          <w:b/>
          <w:bCs/>
          <w:sz w:val="24"/>
          <w:szCs w:val="24"/>
        </w:rPr>
        <w:t>:NEC XV15</w:t>
        <w:tab/>
      </w:r>
      <w:r>
        <w:rPr>
          <w:rFonts w:eastAsia="Arial" w:cs="Arial" w:ascii="Arial" w:hAnsi="Arial"/>
          <w:b/>
          <w:bCs/>
        </w:rPr>
        <w:t>DATE OF REPORT</w:t>
      </w:r>
      <w:r>
        <w:rPr>
          <w:rFonts w:eastAsia="Arial" w:cs="Arial" w:ascii="Arial" w:hAnsi="Arial"/>
          <w:b/>
          <w:bCs/>
          <w:sz w:val="24"/>
          <w:szCs w:val="24"/>
        </w:rPr>
        <w:t>: 7/21/95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.P.U. MAKE &amp; SPEED</w:t>
      </w:r>
      <w:r>
        <w:rPr>
          <w:rFonts w:eastAsia="Arial" w:cs="Arial" w:ascii="Arial" w:hAnsi="Arial"/>
          <w:b/>
          <w:bCs/>
          <w:sz w:val="24"/>
          <w:szCs w:val="24"/>
        </w:rPr>
        <w:t>: Intel 33mHz</w:t>
        <w:tab/>
      </w:r>
      <w:r>
        <w:rPr>
          <w:rFonts w:eastAsia="Arial" w:cs="Arial" w:ascii="Arial" w:hAnsi="Arial"/>
          <w:b/>
          <w:bCs/>
        </w:rPr>
        <w:t>VIDEO  BIOS  REV</w:t>
      </w:r>
      <w:r>
        <w:rPr>
          <w:rFonts w:eastAsia="Arial" w:cs="Arial" w:ascii="Arial" w:hAnsi="Arial"/>
          <w:b/>
          <w:bCs/>
          <w:sz w:val="24"/>
          <w:szCs w:val="24"/>
        </w:rPr>
        <w:t>: Horizon VL 1.6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STEM  &amp;  BIOS   VER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:UMC AMI </w:t>
        <w:tab/>
      </w:r>
      <w:r>
        <w:rPr>
          <w:rFonts w:eastAsia="Arial" w:cs="Arial" w:ascii="Arial" w:hAnsi="Arial"/>
          <w:b/>
          <w:bCs/>
        </w:rPr>
        <w:t>WIN &amp; UTIL DRV. REV: Win 95 Upgrade</w:t>
      </w:r>
      <w:r>
        <w:rPr>
          <w:rFonts w:eastAsia="Arial" w:cs="Arial" w:ascii="Arial" w:hAnsi="Arial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MONITOR MAKE &amp; SIZE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  <w:b/>
          <w:bCs/>
        </w:rPr>
        <w:t>DATE OF REPORT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.P.U. MAKE &amp; SPEED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  <w:b/>
          <w:bCs/>
        </w:rPr>
        <w:t>VIDEO  BIOS  REV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STEM  &amp;  BIOS   VER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bCs/>
        </w:rPr>
        <w:t>WIN &amp; UTIL DRV. REV:</w:t>
      </w:r>
      <w:r>
        <w:rPr>
          <w:rFonts w:eastAsia="Arial" w:cs="Arial" w:ascii="Arial" w:hAnsi="Arial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TECHNICIANS NAME: Gene Pippenger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-----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PECIFIC HARDWARE OR APPLICATION ERRORS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-----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fresh rates established by Win 95 for the NEC XV15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40 x 480: 60 Hz, 800 x 600: 72 Hz, 1024 x 768: 60Hz NI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80 x 1024 or 1600 x 1200: not offer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plications/Accessories Run without incident: Those that come with Win 95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deos, Paint, Diagnostics, DOS prompt, games, all on the same screen with no locku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ivers run without problem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40 x 480 x 16</w:t>
        <w:tab/>
        <w:tab/>
        <w:t>640 x 480 x 256</w:t>
        <w:tab/>
        <w:t>640 x 480 x 16 bit</w:t>
        <w:tab/>
        <w:t>640 x 480 x 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00 x 600 x 16</w:t>
        <w:tab/>
        <w:tab/>
        <w:t>800 x 600 x 256</w:t>
        <w:tab/>
        <w:t>800 x 600 x 16 bit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1024 x 768 x 256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4 x 768 x 16 was not offer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N)">
    <w:charset w:val="01"/>
    <w:family w:val="roman"/>
    <w:pitch w:val="default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6T21:07:00Z</dcterms:created>
  <dc:creator/>
  <dc:description/>
  <dc:language>en-US</dc:language>
  <cp:lastModifiedBy>Joe Sillivent</cp:lastModifiedBy>
  <cp:lastPrinted>1995-07-26T10:06:00Z</cp:lastPrinted>
  <dcterms:modified xsi:type="dcterms:W3CDTF">1995-08-16T21:08:00Z</dcterms:modified>
  <cp:revision>3</cp:revision>
  <dc:subject/>
  <dc:title/>
</cp:coreProperties>
</file>