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N)" w:cs="CG Times (WN)" w:ascii="CG Times (WN)" w:hAnsi="CG Times (WN)"/>
          <w:b/>
          <w:bCs/>
          <w:sz w:val="24"/>
          <w:szCs w:val="24"/>
        </w:rPr>
        <w:drawing>
          <wp:inline distT="0" distB="0" distL="0" distR="0">
            <wp:extent cx="1445895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.T.B. Systems Compatability Re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651 North Glenvil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Richardson ,TX  75085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Product Tested:HZN 5429 1.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NEC XV15</w:t>
        <w:tab/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: 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  <w:tab/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Hzn Isa 1meg 1.1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  <w:tab/>
      </w:r>
      <w:r>
        <w:rPr>
          <w:rFonts w:eastAsia="Arial" w:cs="Arial" w:ascii="Arial" w:hAnsi="Arial"/>
          <w:b/>
          <w:bCs/>
        </w:rPr>
        <w:t xml:space="preserve">WIN &amp; UTIL DRV. REV: 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>:4/27/95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bCs/>
        </w:rPr>
        <w:t>WIN &amp; UTIL DRV. REV: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TECHNICIANS NAME: 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----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PECIFIC HARDWARE OR APPLICATION ERROR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o specific problems were found with the applicati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that ship with win95,win95 found the card and identifi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t as Cirrus Logic.In all resolutions and color depth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xept 640x480 256 MPEG and AVI playback was chopp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and slow.MS office apps ran smoothly(Money,word,imag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tc.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ivers run without problem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40x480@16,256,16-bit,24-bit@72,72,60.and60H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0x600@16,256,and16-bit@60&amp;72</w:t>
        <w:tab/>
        <w:t>H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24x768 @256@72Hz </w:t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 other drivers were offer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7T16:21:00Z</dcterms:created>
  <dc:creator>stb</dc:creator>
  <dc:description/>
  <dc:language>en-US</dc:language>
  <cp:lastModifiedBy>stb</cp:lastModifiedBy>
  <dcterms:modified xsi:type="dcterms:W3CDTF">1995-07-27T16:21:00Z</dcterms:modified>
  <cp:revision>2</cp:revision>
  <dc:subject/>
  <dc:title> 	S.T.B. Systems Compatability Report</dc:title>
</cp:coreProperties>
</file>