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graphics's TABLET Driver for MM/SummaSketch format tab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T drivers are powerful device drivers tha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-compatible mouse emulation for your SummaSketch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tablet, as well as special tablet-only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T drivers come in two flavors, TABLET.COM and TABLE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.COM is the simpler driver type to install and us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BLET.COM - TABLET 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install the MM TABLET driver is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BLET.COM.  TABLET.COM has several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which we shall break into two groups: table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mouse-compatible commands.  The tablet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TABLET [/#] [/BA####] [/I#] [/C#] [/A or 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#s are markers for command modifiers as described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.COM will detect the size of the MM tablet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COM port, so no command is necessary to distinguis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Sketch table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gument in the example is simply a number and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that the tablet is connected to.  If this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the driver will be installed on the first serial po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1 select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2 selects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3 and /4 select COM3 and COM4 on P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AT-standard COM3 or COM4, or some other 8250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, then the /BA#### argument can be used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he port, and the /I# argument its IRQ. The /BA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actly 4 hexadecimal digi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TABLET /BA03E8 /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port address 3E8 hexadecimal, IRQ 4, the AT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C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, /C#, selects the cursor (or transducer)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with your MM tablet.  The /C# option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correspondence between buttons pressed on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r and mouse buttons reported as pressed by the TABL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ransducers supported by TABLET, an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allows user definition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P              selects the 2-button sty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3              selects a 3-button sty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4              selects a 4-button puck curs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M[#][#][#][#]  allows a user-defined button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CM argument is followed by 0-4 digits that specify which tab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are assigned to standard mouse buttons.  Each dig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a tablet switch, and its position after the CM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button that it is assigned to: /CMlrmb where "l" i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witch that will be the left mouse button, "r" is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, "m" is the middle button switch, and "b" is a swi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both left and right mouse buttons 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TABLET /CM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p tablet switch #2 to the left mouse button, switch #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, switch #3 to the middle button and switch #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eft and 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/CM command has no following numerical argument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tton mapping for the current transduce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argument, either /A or /R, specifies whether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is in Absolute or Relative mode.  If neither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ative mod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COMPATIBL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-compatible commands emulate those of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 [/S#] [/H#] [/V#] [/P#] [/M#] [/N#] [/U] [/E] [/HI]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:  The /S, /H, and /V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Microsoft mouse driver compatible commands are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sensitivity of the mouse cursor tracking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emulation mode to "relative" using the /R o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nsitivity setting provides the same tracking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200 DPI mouse, but with the additional smoothness and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a digitizing tablet. Each sensitivity opti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0 to 100 following it.  The default setting is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values make the tracking more rapid, smaller values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tivity. Experiment to find a comforta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tivity comman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     {sets both horizontal and vertical sensitiv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     {sets the horizontal sensitiv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      {sets the vertical sensitiv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 /S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very speedy mouse emulation in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 /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very slow "mouse", great for highly accura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.  These command line options can be combined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issued after the driver is initially loa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go back and change the sensitivity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with the /S command op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 PROFILE:  The /P#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ompatible with mouse version 7.00 and above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istic gain" feature.  As with the sensitivity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 gain only has an effect when you use the TABLET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ode.  The TABLET driver comes with 4 built-in bal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profiles: Slow, Moderate, Fast, and Unaccelerated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 profile, you can use the following /P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 /P1   {select ballistic profile 1: s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 /P2   {select ballistic profile 2: mod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 /P3   {select ballistic profile 3: 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 /P4   {select ballistic profile 4: unaccele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allistic profile for relative mode is /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  The /M# and /N#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M option overrides an application that changes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modes by "locking" the mouse cursor to the default text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 /M1     {enables locked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T /M0     {disables locked cursor}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compatible with the Microsoft mouse's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n option controls how often the cursor is redrawn as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  This option is useful for systems with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The "n" parameter is a number from 0-255 that specifi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updates to skip before actually plotting the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/n0. A small value is recommended if you hav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ecause it reduces the drive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OPTIONS: /U, /E, and /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llow you to maximize the amount of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applications programs.  The trick is to move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.COM driver to a memory location outside of the 640K are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st applications programs.  The /U command moves the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memory area between 640K and 1 MB.  The /E command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nto expanded memory.  The /HI command mov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igh memory area between 1 MB and 1.064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system needs to support these options before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The designated memory must be installed as RAM.  To use /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either expanded memory hardware, such as an Int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a software driver, such as EMM386 or QEMM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/HI, you must have an 80286, 80386 or 80486 family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IMEM.SYS driver (or equivalent) loaded before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  MS-DOS 5.0 systems should also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ABLET.COM can be relocated.  TABLET.SYS can not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relocate TABLET.COM into another memory area witho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mouse driver by using the TABLET 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T OFF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 command allows you to disable TABLET, and remov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BLE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T.SYS driver is functionally equivalent to the TABLE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Instead of loading TABLET.SYS from the DOS prompt,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ext must be added to your CONFIG.SYS file.  If you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CE = C:\TABLET.SYS /2 /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.SYS with a text editor and the TABLET.SYS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oot of your C: drive, then TABLET.SYS will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power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ommand line arguments described for TABLET.CO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TABLET.SYS, the exceptions are the OFF comma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options /U, /E, and /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INSTALLED TABLET DRIVER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options can be combined together. 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both /H and /V together, and it will work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/S.  Command-line options can also be issued after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itially installed by running TABLET.COM again. 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o back and change the sensitivity of the cursor tra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command option at any time.  It is possibl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f an installed TABLET.SYS driver using TABLET.CO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 drivers will not install twice, as long as they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87-1005-008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