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 to Install NDIS 2.0.1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IS (Network Driver Interface Specification) 2.0.1 is 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developed by Microsoft Corporation to offer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terface for all adapter cards.  A standard driv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lexibility to support not only multiple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but also multiple protocol stacks.  As a result, many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have incorporated the NDIS interface to mak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llation of network adapter cards easy and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dap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manual are instructions to install the ETHER-32V/P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S 2.0.1 driver for the following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LAN Manager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for Workgroup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for Workgroups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yan V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LAN Server 2.0,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Microsystems PC-NFS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Installing the Windows for Workgroups 3.1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THER-32V/P NDIS driver also supports Windows for Workgroup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The installation for the NDIS 2.0.1 driver is menu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Windows interface. The driver and other relevan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WFW31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tructure provided on the ETHER-32V/P driver diskett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for automatic OEM installation. The OEM Installation sec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provides a brief explanation regarding OEM driv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guidelines in the Microsoft Windows for Workgroups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for more details to install the family driver from the ETHER-32V/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Some of the custom installation procedures provided here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breviated or a duplication of the OEM installation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family Family NDIS 2.0.1 driver,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Insert the ETHER-32V/P driver diskette in the system's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From the Main group in Windows, choose the Control Panel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In the Network Settings dialog box, choose the Adapter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Network Adapters dialog box sh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Choose the Add button to install the NDIS driver from the ETHER-32V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In the list of network adapters, select the "Unlisted or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Adapter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Enter the drive letter the WFW31 path to load the PC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DIS driver. For example, A:\WFW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Select the ETHER-32V/P family Driver and choos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If the network adapter driver requires additional settings, a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og box appears displaying th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THER-32V, and ETHER-32P  adapter cards, no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o be specified for one installed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Then, in the Network Adapters dialog box, choose the Clo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choose the OK button in the Network Setting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Edit PROTOCOL.I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&gt;cd wfw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WFW31&gt;pe2 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MS$PCNT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S_TO_SCAN=PCI1 --&gt;Edit this line for PCI mech#1 machin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BUS_TO_SCAN=PCI2 --&gt;Edit this line for PCI mech#2 machin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BUS_TO_SCAN=PCI  --&gt;Edit this line for PCI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BUS_TO_SCAN=VESA --&gt;Edit this line for VL_BUS machin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 Note: If using BNC be interface connector ,do below step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&gt;cd wfw31         --&gt; window for workgroup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WFW31&gt;pe2 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show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MS$PCNT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iverName=PCNTN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P=0(or1)      --&gt; this line mus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using TP connector , don't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 Follow the remaining Window instructions, to restar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ave the driver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