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-EPP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-EPP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PE-EPP Ethernet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</w:t>
        <w:tab/>
        <w:t>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.SYS</w:t>
        <w:tab/>
        <w:t>Packet driver program for PE-EP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.COM</w:t>
        <w:tab/>
        <w:t>Packet driver program for PE-EPP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C:\NFS\EPP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P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