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RACE-CAR VERSION 1.0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Copyright (R)1992-1993 by Multi-System(China) Co.,Ltd.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E_CAR is a highway racing game. Have you experience of gal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pidly on highway? Now you can check your driving skills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tement of racing with many other competor.If you hav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200E joystick, with its steering wheel and padel un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game more really and more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 IBM PC ,XT,AT or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t least 1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S-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CGA/VGA/TVGA graphics capabilit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upports:     Sound Blast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C-200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RACE_CAR v1.0 SOURCE DISK (3.5 inch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User manual (included in Super MS-200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_car can be installed on harddisk.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Insert RACE-CAR v1.0 SOURCE DISK into floppy driver (SAY DRIV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When the A&gt; prompt appears,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According to the message on screen,select hard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race_car. (default:  c:\\race_car)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leted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race_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To run race_car on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RACE_CAR v1.0 source disk into floppy driver (say driv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: and press ENTER. At prompt a:&gt; TYPE ca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To run race_car on hard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to where the race_car is installed.(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ce_car is installed in DEFAULT directory.TYPE c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This change the path to harddisk c: Then TYPE cd\\race_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 Now you have changed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ace_car installed.) Then TYPE car to run race_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Select level of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racks in race_car game. Each track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evel of race game. Use RIGHT and LEF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sired leve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key                   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key                   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key                   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key                 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on numeric panel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key                         cele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key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MS-200E is recommanded to play race_car game.using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200E you can enjoy race_car game with both your hands and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ring wheel             contro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al unit                 accelerate &amp; b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itivity of sterring wheel, brake and accel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justed during the game simply by press key 'j'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ed. After the 'J' key is pressed, the game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tell you how to calibrat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o increase the sensitivity of steering wheel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ring wheel right and left in a relative smaller angle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ease the sensitivity of steering wheel, turn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right and left in a relative larger angle to respond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of braker and accelerater can be addju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a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ank in each level of race. The top ten driv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k. We hope you always in the rank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ce_car game support SOUND BLASTER CARD and its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ound present, PC-speak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loading RACE-CAR v1.0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your retailer, or to Multi-System(China) Co.,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ial Centre,Li M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 Ma Road,Fuzhou,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720178,719988-2398/2328/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(86-591)-719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in 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in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in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Repl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