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creen driver for Conception 3D for miroGRAPH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miro-Daten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ersion:    1.4</w:t>
        <w:tab/>
        <w:tab/>
        <w:t>12-Apr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cedure of miroGRAPH 500,501,505,510-4,511,5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miroGRAPH 530,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Conceptio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d by miro-Datensyst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ettes: + miroVDI -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 miro-driver for Conception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can install your Conception 3D with the install-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by S.E.R.B.I.  . This batch copies all files of your Conceptio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disk and enters then into the installation of your Conceptio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should leave your Conception 3D with F7 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miroVDI diskette and say  "A:INSTALL".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MIRO&gt;" will be created and all necessary file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lease edit  your "AUTOEXEC.BAT" and extend your path 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:\mir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at, please put in the Conception 3D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"A:C3DIN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files will be copied into the sub-directory C\CAO\ENV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enter again into the Conception 3D -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creen Installation there will appear in addit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the miroGRAPH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ble to call the miroVDI with default Interrupt-vector 7E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sibility to call the mirovdi with an other Interrupt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want to call the mirovdi with vector 7Fh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ences in autoexec.bat of "MIROVDI" into "MIROVDI 7F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RODRV" into "MIRODRV 7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