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332151300"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334245660"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282630662"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