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rosoft LAN Manager installation will try to modify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following line to include its EMM386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.DOS\DRIVERS\DOSUTIL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copy of EMM386.EXE has the compatibility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CI bus system. Please refer to the PCI&amp;EMM.DOC fil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CONFIG.SYS to include the MS-DOS V6.22 EMM386.EX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DP32PCI or DP32PCI2 in a PCI system. Plea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to include the new EMM386.EXE from MS-DOS V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