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ALLING THE WINDOWS NT 3.5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is driver diskette has been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EM installation. Please follow the guidelines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User's Guide for more details to install the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DIS 3.0 driver, simply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navigate through the menu driven functions i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is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 Control Panel in the Windows NT Main window,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work" icon to install the KTI 100VG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Network Settings dialog box, choose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"Add Network Adapter" dialog box, pull the adapter lis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&lt;Other&gt; Requires disk from manufacturer"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next window, specify the drive and path for the KTI 100VG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driver files for the KTI 100VG Adapters reside in the \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So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n, select the "KTI DP32E 100VG Lan Adapter", "KTI DP16I 100VG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" or "KTI DP32PCI 100VG Lan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 the Card Setup values. If the default "Adapter Setting"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uses the settings stored in the EEPROM on the ad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PROM settings can be changed by using KVGSETUP program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subdirectory \setup of this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"OK" button on the "Network Setting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ollow any remaining instruction from Windows NT to re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guidelines, please refer to the Microsoft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