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NETWARE SERVER DRIVER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ctions are covered in this informatio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DRIVER PARAME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covers the information for installing the 100VG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drivers for 100VG LAN adapters and the operating modes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          100VG Adapters          Operating mod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-------------------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VGNW.LAN         DP16I,DP16I2          I/O-mapped mode, Memory-Mapp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VGNW.LAN         DP32E,DP32E2          I/O-mapped mode, Memory-Mapp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VGNW.LAN         DP32PCI,DP32PCI2      I/O-mapped mode, Memory-Mapp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VGNWBM.LAN       DP32E,DP32E2                Bus-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16I, DP16I2     : KTI 100VG ISA LAN Adapters (referred to as "ISA adapt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P32E, DP32E2     : KTI 100VG EISA LAN Adapters (referred to as "EISA adapt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P32PCI, DP32PCI2 : KTI 100VG PCI LAN Adapters (referred to as "PCI adapter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LAN adapters are shipped with factory default setting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PROM Setting          ISA adapter     EISA adapter     PC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    -----------     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/O address          300h               n/a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                3                  3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ype             n/a            edge-trigger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          I/O-mapped         I/O-mapped     I/O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ped address     D0000              D0000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settings can be changed by using a software setup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VGSETUP.EXE. The program is included in this adapter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onfiguration needs to be changed, run KVGSETUP program fir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up your Netwa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ARAME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        : KVGNW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        : ISA, EISA, PC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  : I/O-mapped mode and Memory-mapp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Description          Valid Valu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Base I/O Address     300, 340, 380, 3C0, 200, 240, 280, 2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SA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nly one ISA adapter with one frame type is install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necessary to specify PORT for the adapter.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the adapter automatically. If multiple ISA adap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, PORT needs to be specified for the driver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pecific IS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      EISA slot number     1,2,3,4,5,6,7,8,9,10,11,12,13,1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which the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nly one EISA adapter with one frame type is install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necessary to specify this option. The driver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r automatically. If multiple adapters are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 needs this option to identify a specific EIS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BOARD   PCI board number     1,2,3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rameter specifies the number of the target PCI adap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PCI adapters are installed in one server. If only on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r is installed, it is not necessary to specif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river will search the adapt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Interrupt (IRQ)      3, 4, 5, 6, 7, 9, a, b, c,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is option is specified, the driver will use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r operation and ignore the Adapter's EEPRO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option is not specified, the driver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 setting stored in the Adapter'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TYPE    Interrupt trigger    EDGE  : edge-triggered interru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for the EISA    LEVEL : level-triggered interru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only valid for the EISA adapter. If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pecified, the driver uses the adapter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YPE    Adapter's bus type    1 : ISA, 2 : EISA, 3 : P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applied only when "PORT", "SLOT" or "PCI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not specified in the command line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 and when more than one type of the adapter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same time. Under such circumstances, the driver nee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to prompt the correct message for more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r. A "/" is needed for this parameter in Netware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MODE     Operation Mode for    MM,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dap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M is specified for this option, the driv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-Mapped mode for the adapter operation. If IO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/O-mapped mode is used. In above both cases,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 the operating mode setting in the Adapter'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option is not specified, the operating mode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dapter's EEPROM is used. Be aware that a memory map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 for memory-mapped mode. See MEMADD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ADDR    Memory map address    C0000 - EE000 (2000 increa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emory-mapped     or above 1M (on 8K bound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emory-mapped address block is required for memory-mapp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. You may use this option to specify the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 specified, the driver will use the memory-mapp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stored in the Adapter'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fied location must be at 2000 boundary and not be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physical system memory module installed. For an ISA adapt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pecify a location above FFE000 (16M). For an EISA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specify a location above FFFFE000 (4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river does not verify whether the location is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or not. Please avoid using a location in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map adrress is below C0000 or, above EE000 and below 10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river uses D0000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ing on the combination of OPMODE and MEMADDR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s different actio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MODE    MEMADDR          Driv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  --------------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O        igonred          I/O-mapped m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M        (none)           Memory-Mapped mode, use EEP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ne)    valid address    mamory-mapped mode, use MEMADD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ne)    invalid address  memory-mapped mode, use 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ne)    (none)           use EEPROM setting for mod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     Packet Frame type    Ethernet_802.2, Ethernet_II,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 specified, the driver uses Ethernet_802.2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  Priority level for   NORMAL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HIGH is specified, the driver will force all packe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high priority. If NORMAL is specified, use normal prior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 transmission. If this option is not specified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ity is used. See PRIORITY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        : KVGNWBM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        : EISA adap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  : Bus-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Description          Valid Valu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      EISA slot number     1,2,3,4,5,6,7,8,9,10,11,12,13,1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which the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valid for EISA adapter only. When only on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stalled, it is not necessary to specify this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 will search the adapter automatically. If multipl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stalled, the driver needs this option to identify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Interrupt (IRQ)      3, 4, 5, 6, 7, 9, a, b, c,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is option is specified, the driver will use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r operation and ignore the adapter's EEPRO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option is not specified, the driver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 setting stored in adapter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TYPE    Interrupt trigger    EDGE  : edge-triggered interru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for the EISA    LEVEL : level-triggered interru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only valid for the EISA adapter. If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pecified, the driver uses the adapter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     Packet Frame type    Ethernet_802.2, Ethernet_II,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 specified, the driver uses Ethernet_802.2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  Priority level for   NORMAL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HIGH is specified, the driver will force all packe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high priority. If NORMAL is specified, use normal prior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 transmission. See PRIORITY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"LOAD INSTAL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.0x/4.1 supports loading LAN drivers via server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. This loading method needs a *.LDI file together with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\NW4X of the driver diskette has been properly pre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drivers *.LAN files and *.LDI files for the 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100VG adapter has been installed in your server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Execure the command under Netware consol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ad 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elect "LAN Driver Options" from the "Installation Option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A list of LAN drivers is show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ress &lt;Ins&gt; hot key to load a LAN driver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Press &lt;F3&gt; to enter a directory path for the unlisted LA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Insert this adapter driver diskette into disk driver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Enter the directory path as "A:\NW4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Two drivers together with four adapter types are listed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VGNW.LAN           DP16I 100VG ISA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VGNW.LAN           DP32E 100VG EISA LAN Adapter (non-bus-mast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VGNW.LAN           DP32PCI 100VG PCI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VGNWBM.LAN         DP32E 100VG EISA LAN Adapter (bus-master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Each selection in the rest procedures provides a "help"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pport your installtion conven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The major purpose of this installation is to help you to co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f loading a specific LAN driver with prop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user-friendly way. All selections of the driv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provided sufficient help message. Please follow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to complete your install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"LOAD KVGNW ...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ad the server driver directly under Netware console promp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copied all drivers and the required NLM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iskette into your proper directory in the server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KVGNW.LAN driver or KVGNWBM.LAN, follow the commands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ad kvgnw [parameter=value] .....[parameter=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ad kvgnwbm [parameter=value] .....[parameter=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parameters for each driver are summarized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 supported      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KVGNW.LAN   KVGNWBM.LAN  (none) means parameter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----------  -----------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yes          no       200,240,280,2c0,300,320,340,380,3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none) -- au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          yes          yes      1,2,3,4,5,6,7,8,9,10,11,12,13,1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none) -- au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BOARD      yes          no       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none) -- au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  yes          yes      3,4,5,6,7,9,a,b,c,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none) -- use adapter's EEPROM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TYPE       yes          yes      EDGE,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none) -- use adapter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TYPE       yes          no       1,2  (1:ISA, 2:EISA, 3:PCI). A "/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must in front of this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tware 4.1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MODE        yes          no       IO,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none) -- use adapter's EEPROM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ADDR       yes          no       ISA adapter: C0000-EE000, 100000-FF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ISA adapter: C0000-EE000, 100000-FFFF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e parameter defini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        yes          yes      Ethernet_802.2, Ethernet_802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thernet_SNAP,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     yes          yes      NORMAL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none) -- use normal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All parameter names and values are caps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 adapter using EEPROM settings with 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command:          load kvg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command:          load kvg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 adapter using memory-mapped mode with memory-mapped address 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gnoring EEPROM settings) and supporting 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opmode=mm memaddr=d0000 frame=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 adapter supporting multiple fram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one ISA adapter (base I/O address = 300) support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hernet_802.2 and ethernet_80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port=300 frame=ethernet_802.2 name=kvg_300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port=300 frame=ethernet_802.3 neme=kvg_300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300_802.2 ne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300_802.3 net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one EISA adapter (in EISA slot 3) supporting 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thernet_80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slot=3 frame=ethernet_802.2 name=kvg_s3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slot=3 frame=ethernet_802.3 name=kvg_s3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s3_802.2 ne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s3_802.3 net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one PCI adapter supporting frame ethernet_802.2 and ethernet_80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pciboard=1 frame=ethernet_802.2 name=kvg_pci1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pciboard=1 frame=ethernet_802.3 name=kvg_pci1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pci1_802.2 ne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pci1_802.3 net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one EISA adapter (in EISA slot 3) using bus-master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ing frame ethernet_802.2 and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bm slot=3 frame=ethernet_802.2 name=kvg_s3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bm slot=3 frame=ethernet_802.3 name=kvg_s3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s3_802.2 ne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s3_802.3 net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adapters, single fram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two ISA adapters with port 300 and 340 respectivel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port=300 frame=ethernet_802.3 name=kvg_300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port=340 frame=ethernet_802.3 name=kvg_340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300_802.3 ne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340_802.3 net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two EISA adapters (one is in slot 3, the other is in slot 4)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slot=3 frame=ethernet_802.3 name=kvg_s3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slot=4 frame=ethernet_802.3 name=kvg_s4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s3_802.3 ne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s4_802.3 net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two PCI adapters to support 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pciboard=1 frame=ethernet_802.3 name=kvg_pci1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pciboard=2 frame=ethernet_802.3 name=kvg_pci2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pci1_802.3 ne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pci2_802.3 net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one ISA adapter with port 300 and and one EISA adapter in slo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pport 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port=300 frame=ethernet_802.3 name=kvg_300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slot=3 frame=ethernet_802.3 name=kvg_s3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300_802.3 ne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s3_802.3 net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adapters, multiple fram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one ISA adapter with port 300, and one EISA adapter in slo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ing frame ethernet_802.2 and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port=300 frame=ethernet_802.2 name=kvg_300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port=300 frame=ethernet_802.3 name=kvg_300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slot=3 frame=ethernet_802.2 name=kvg_s3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slot=3 frame=ethernet_802.3 name=kvg_s3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300_802.2 ne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300_802.3 ne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s3_802.2 ne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s3_802.3 net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