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G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100VG LAN Adapter is designed with no switches or jump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settings are stored in the EEPROM on the adapter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hange can be made via a software setup program.  The KVG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lied in the driver diskette is used for this purpose and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KTI 100VG ISA, EISA, and PCI LAN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KVGSETUP program, make 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t is running in DOS environment with version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your network software and drivers are not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base I/O address (factory default 300-33Fh) of an ISA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conflict with any other system adapters, if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A adapter. Note that all ISA adapters shipped from fa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default base I/O addres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the following command to execut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SETUP\KVGSETU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KVGSETUP program is loaded, it detects how many 100VG adap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computer and shows the configuration of each adap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configuration is shown in a lower window on the screen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gUp" or "PgDn" hot keys to browse the configuration of each adap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 which adapter's configuration you wan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either mouse or keyboard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Key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 - switch to another detected adapter (if multiple cards ar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n  - switch to another detected adapter (if multiple cards are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- main menu for "Setup" or "Diagnostics"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 - Save configuration changes into the targ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- "Setup"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D - "Diagnostics"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-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 - move cursor between "Ok", "Cancel", and selecti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- move menu bar or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arget adapter, KVGSETUP program performs two functions i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adapter configuration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/O address (for ISA adap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function &amp; ROM addres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ble settings are summarized in the tab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                 ISA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  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3,4,5,6,7,9,10,11,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/O address      200,240,280,2C0,300,340,380,3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mode*       I/O-mapped, memory-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function     Disable/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address      C0000,D0000,E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                 EISA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  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3,4,5,6,7,9,10,11,1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ase I/O address</w:t>
        <w:tab/>
        <w:t xml:space="preserve">allocated by the system for each EISA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mode*       I/O-mapped, memory-mapped, Bus-mast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function     Disable/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address      C0000,D0000,E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                 PCI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  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allocated by the system PC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/O address      allocated by the system PC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mode        I/O-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t ROM function    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rupt and base I/O address for the PCI adapters are alloc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PCI BIOS automatically for the PCI slot where the adap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available Operating mode sele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-mapped at C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-mapped at C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-mapped at D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-mapped at D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-Master (for EISA adapt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memory-mapped mode is selected, a memory map address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may enter the memory-mapped address manually if it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The valid address can be in the range of c0000 - ee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bove 100000 and must be at 2000 boundry such as c2000, c4000, c6000..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portant&gt; If your adapter is going to operate under DOS environmen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y an address above 100000. If the adap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used in Netware server, the address seg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1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specify a location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s in the area of your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has been allocated for other system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s controlled by a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s reserved by system BIOS for shadow RAM or memory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figuration change which results in a conflict between th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apters will prompt a warning message. All changes will not be sto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apter EEPROM until a "save .." command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menu also provides an option to restore the factory defaul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apter EEP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gnostics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erforms a Diagnostics procedure to the designated adap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s performed inclu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gisters  --- verify the functionality of the VG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 and the compatibility of the selected base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ard memory -- test the buffer memory on the adapter using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nterrupt ---- test the functionality of the selecte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t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finished the setup procedure for the adapter on you comput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is an EISA computer, you must run your EI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utility program for the adapter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ettings (such as IRQ, I/O port, Slot, Memory-mappe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oot ROM address) into the system EISA 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BIOS maintains the information of the resources (inlcuding IRQ,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, and memory address) allocation for the adapter and mak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will not be allocated to other devices when a new devic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