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ADME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250 Local Gateway        1994/01/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About New 5250 twinax (8841-A3)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erminating the 5250 Twinax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otes on Using EMM386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roubleshooting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Emulator Can't Find the 5250 Twinax Card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on't Get a Sign On Scree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ut New 5250 twinax (8841-A3)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hange the P2 RJ-11 (6 pin) to RJ-45 (8 pin) so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hange SW1 Switch to S2 DIP Switch (Pin 3)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J5 to S2 DIP Switch (Pin 4)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 DIP Switch Pin 4  -- ON  (default) .(PC GND. connect to HOST GN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 DIP Switch Pin 3  -- OFF  (default)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 DIP Switch Pin 1,2 no us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8841-A2 card had support terminator switch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ur T-connector had support self-terminating cabl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8841-A3 card are not support terminator switch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wisted pair wiring connector to the RJ-45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 and need terminator 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 S2 Pin 3 ON to termin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rminating the 5250 Twinax (8841-A2)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instructions for your 5250 twinax card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et the card's terminator switch to TERM if you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last physical 5250 device on a twinaxial line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r cards, however, ship with self-terminating twinax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es that require the card to be set to THRU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is the last device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plastic T-connector is molded to the end of the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with your card, you have a self-terminating 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terminator switch on the card to THRU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r PC is on the twinaxial line. Setting the c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while using a self-terminating cable results i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, which can interfere with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s on Using EMM386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memory manager, remove it or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 statement to reserve the memory add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5250 twinax card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use address D000 for twinax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onfigure Memory Address option from Card Address dia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EXCLUDE the memory address range of D000 to D7FF (32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=c:\windows\emm386.exe x=D000-D7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oubleshooting 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mulator Can't Find the 5250 Twinax Card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Have you used the Emulator before? If not, go to Step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o, determine what has changed on your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affect Emulato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Is the correct 5250 twinax card properl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PC? If so, go to Step 3. If not,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rd as directed in the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mpany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Do the card's settings match the software configur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o, go to Step 4. If not, set the proper address(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card and/or reconfigure the software to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Vary memory address and I/O port address set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ing sure the card's settings and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change the memory address onl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configuration, and not with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es. Valid memory addresses are C000, C8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000, D800, E000 and E800. Each uses a 32K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 PC bus card, you must use hardware switc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he I/O po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a micro channel card, you must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ence diskette to alter card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to Step 5 if you cannot find addresses tha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Identify and resolve possible conflicts in you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environment. Below are some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 out what settings other cards in your PC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 or reconfigure another card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the commands in your CONFIG.SYS and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. Edit unknowns from those files or boo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diskette to bypass tho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an RCC-TWINAX PC bus card, jumper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ns 1 and 2 on jumper J1 to enable memory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a memory manager, remove it or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LUDE statement to reserve the memory add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250 twinax card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a memory cache, disabl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shadow RAM, disabl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a mouse, disabl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a 16-bit video card, set it to 8-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a diagnostic utility to help identify confli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system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Engineering Support if you cannot find or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lict i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Get a Sign On Scree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position and the SA (System Available)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dicator can help determine where communications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PC and the host or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sor is in the upper right and SA isn'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line, no communications exist. This sympto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f the host or controller is not polling you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go to Step 1). A break in the physical connection als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is symptom (go to Step 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ursor in the upper left and SA flashing on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points to interference in communications. This symp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sult from a configuration error (go to Step 1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problem (go to Step 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do exist if the cursor is in the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 is on the status line. Go to Step 1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connection for a configurat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Check the logical connection between you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and the host or controller. Make sure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onfigured for the attached device. The Emula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 type and station address must match the ho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. Make sure the device is varied 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ost configuration is correct and you a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ler, go to Step 2. If you aren't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ler, go to Step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Make sure the controller is configured for the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. If so, go to Step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If you are using twisted pair wiring with the 5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inax card, go to Step 4. If you are using twinax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ble, make sure the card at the end of the ru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ed and all other devices are set to pa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. If so, go to Step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If you are using twisted pair wiring, make sur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250 twinax cards on the line are terminated. If so,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tep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Check the status and addresses of other devic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line as the Emulator (seven devices i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allowed). Check to see if you get a sign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Emulator is the only active device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ry running the Emulator using a station addr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 for another device on the line. If you fi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 in the logical connection, go to Step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Check the hardware connection. If you are using tw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r wiring, go to Step 13. If you are using twinax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ble, make sure the cable is attached to the 5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inax card. If so, go to Step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Make sure the twinaxial cable is attach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ceding device on the line. If so, go to Step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Make sure the twinaxial cable is intact. Polarit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orrect (won't work if wires are flipped).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cable or run a continuity test. If the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tact, go to Step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Unscrew the twinaxial cable from the T-connec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ine both cable pins. Make sure they are not bro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ey protrude far enough to make a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. If so, go to Step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Try using a different T-connector. If the proble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T-connector, go to Step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Examine the pigtail for damage or us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gtail. If the problem is not in the pigtail,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Ground noise on the line may cause interference.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-shell from the pigtail. If doing so resol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, wrap the silver braid with electrical ta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the D-shell back on the cable. If the proble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twinaxial cable, go to Step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There are several standards for twisted pair wi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luns. Polarity must be correct. Check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ips - even works, odd doesn't. If you are us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luns, make sure both do the same flips. If so,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Disconnect unused pins. Only the two pins carr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inaxial signal should go into the RJ-11 socke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250 twinax card. Pin 1, 2 or 3 connected to pin 4, 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is a valid combination of pins for the RJ-11 so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problem is not in your twisted pair wir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luns, go to Step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Power surges or lightning can ruin a card. Try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5250 twinax card. If you don't hav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 or if another card doesn't resolve the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Engineerin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stroke Compiler Discontinu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isregard references to the Keystrok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documentation. Support for that progra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nued, and it is no longer included on your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