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head"/>
        <w:bidi w:val="0"/>
        <w:jc w:val="left"/>
        <w:rPr/>
      </w:pPr>
      <w:r>
        <w:rPr/>
        <w:t>Q&amp;A about Hauppauge's Win/TV-Celebrity</w:t>
      </w:r>
    </w:p>
    <w:p>
      <w:pPr>
        <w:pStyle w:val="Paragraphhead"/>
        <w:bidi w:val="0"/>
        <w:jc w:val="left"/>
        <w:rPr/>
      </w:pPr>
      <w:r>
        <w:rPr/>
      </w:r>
    </w:p>
    <w:p>
      <w:pPr>
        <w:pStyle w:val="Paragraphhead"/>
        <w:bidi w:val="0"/>
        <w:jc w:val="left"/>
        <w:rPr/>
      </w:pPr>
      <w:r>
        <w:rPr/>
        <w:t>In 1991, Hauppauge Computer Works introduced Win/TV, our most successful product yet! Now, we have introduced the Celebrity, our next generation video overlay and capture board. With terrific reviews coming in, people have been calling from all over the world with questions about this exciting multimedia upgrade. Some of their questions (and our answers) are collected here. If you have any others, just call or send a fax!</w:t>
      </w:r>
    </w:p>
    <w:p>
      <w:pPr>
        <w:pStyle w:val="Paragraphhead"/>
        <w:bidi w:val="0"/>
        <w:jc w:val="left"/>
        <w:rPr/>
      </w:pPr>
      <w:r>
        <w:rPr/>
      </w:r>
    </w:p>
    <w:p>
      <w:pPr>
        <w:pStyle w:val="Paragraphhead"/>
        <w:bidi w:val="0"/>
        <w:jc w:val="left"/>
        <w:rPr/>
      </w:pPr>
      <w:r>
        <w:rPr/>
        <w:t>What does Win/TV-Celebrity do?</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n/TV-Celebrity connects to a video source such as cable TV or a VCR, and displays video from this source in a resizeable window under Microsoft Windows.  It does this by digitizing the video and then mixing it with the PC's VGA signal.  The video is then seen in a window on your PC screen.  </w:t>
      </w:r>
    </w:p>
    <w:p>
      <w:pPr>
        <w:pStyle w:val="Normal"/>
        <w:bidi w:val="0"/>
        <w:spacing w:before="29" w:after="7"/>
        <w:jc w:val="left"/>
        <w:rPr/>
      </w:pPr>
      <w:r>
        <w:rPr>
          <w:b w:val="false"/>
          <w:bCs w:val="false"/>
          <w:i w:val="false"/>
          <w:iCs w:val="false"/>
          <w:caps w:val="false"/>
          <w:smallCaps w:val="false"/>
          <w:strike w:val="false"/>
          <w:dstrike w:val="false"/>
          <w:outline w:val="false"/>
          <w:vanish w:val="false"/>
          <w:sz w:val="18"/>
          <w:szCs w:val="18"/>
        </w:rPr>
        <w:t xml:space="preserve">While the video image is digitized, we can store it on the hard disk drive as either a single image or as a sequence of images to create a digital movie.  Saving a single image is called "frame capture" while saving a whole sequence of frames, as in a movie, is called  "clip capture".  </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capture is used to make digital pictures for graphics programs like Photoshop or CorelDraw.  Clip capture is used for making multimedia movies or for audio/video presentations or for use in software packages like Compel, Powerpoint or Adobe Premiere.</w:t>
      </w:r>
    </w:p>
    <w:p>
      <w:pPr>
        <w:pStyle w:val="Paragraphhead"/>
        <w:bidi w:val="0"/>
        <w:spacing w:before="29" w:after="29"/>
        <w:jc w:val="left"/>
        <w:rPr/>
      </w:pPr>
      <w:r>
        <w:rPr/>
        <w:t>Does Celebrity include VGA or other display adapter capabilities?</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elebrity works with your existing VGA card, which lets you choose between VGA, SVGA, Windows accelerator, or other solutions.</w:t>
      </w:r>
    </w:p>
    <w:p>
      <w:pPr>
        <w:pStyle w:val="Paragraphhead"/>
        <w:bidi w:val="0"/>
        <w:spacing w:before="0" w:after="144"/>
        <w:jc w:val="left"/>
        <w:rPr/>
      </w:pPr>
      <w:r>
        <w:rPr/>
        <w:t>Will Celebrity work with any VGA card?</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 xml:space="preserve">Yes!  Celebrity works with any VGA or SVGA card, including those that do not have an active feature connector such as the Compaq Q-Vision and the Diamond Viper. </w:t>
      </w:r>
    </w:p>
    <w:p>
      <w:pPr>
        <w:pStyle w:val="Paragraphhead"/>
        <w:bidi w:val="0"/>
        <w:spacing w:before="29" w:after="29"/>
        <w:jc w:val="left"/>
        <w:rPr/>
      </w:pPr>
      <w:r>
        <w:rPr/>
        <w:t>I use my SVGA card in 1024 x 768 mode.  Will Celebrity work in such a configuration?</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you can run your SVGA card in 640x480, 800x600, 1024x768 and 1280x1024 with vertical refresh rates up to 84Hz.</w:t>
      </w:r>
    </w:p>
    <w:p>
      <w:pPr>
        <w:pStyle w:val="Paragraphhead"/>
        <w:bidi w:val="0"/>
        <w:spacing w:before="29" w:after="29"/>
        <w:jc w:val="left"/>
        <w:rPr/>
      </w:pPr>
      <w:r>
        <w:rPr/>
        <w:t>How many colors does Celebrity display?</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lebrity displays the live video image in a window using 256 thousand colors.  The area outside the “Celebrity window” is shown exactly as your VGA card produces it, which typically is 256 or 64 thousand colors.</w:t>
      </w:r>
    </w:p>
    <w:p>
      <w:pPr>
        <w:pStyle w:val="Paragraphhead"/>
        <w:bidi w:val="0"/>
        <w:spacing w:before="29" w:after="29"/>
        <w:jc w:val="left"/>
        <w:rPr/>
      </w:pPr>
      <w:r>
        <w:rPr/>
        <w:t>Any system limitations that I need to be aware of?</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lebrity can be used with any 386 or 486 PC with any amount of memory.  You need a free 16-bit I/O slot and Microsoft Windows.</w:t>
      </w:r>
    </w:p>
    <w:p>
      <w:pPr>
        <w:pStyle w:val="Paragraphhead"/>
        <w:bidi w:val="0"/>
        <w:spacing w:before="29" w:after="29"/>
        <w:jc w:val="left"/>
        <w:rPr/>
      </w:pPr>
      <w:r>
        <w:rPr/>
        <w:t>When I freeze a video frame using Celebrity and save it to a disk file, how much disk space is used?</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aptured" image can be saved at 8 bits, 16 bits or 24 bits per pixel.  The size of a saved image will vary depending on the target file format, the x and y sizes of the captured image, and the number of bits per pixel.  Typically, an image will occupy 30K to 946K bytes of disk space.  When selecting  MaxResSave, where all of the pixels in the video image are saved, a 24-bit image takes 946K bytes.</w:t>
      </w:r>
    </w:p>
    <w:p>
      <w:pPr>
        <w:pStyle w:val="Paragraphhead"/>
        <w:bidi w:val="0"/>
        <w:spacing w:before="29" w:after="29"/>
        <w:jc w:val="left"/>
        <w:rPr/>
      </w:pPr>
      <w:r>
        <w:rPr/>
        <w:t>How long does it take to save a frozen image?</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needed to save an image to a disk file is affected by the same factors that influence the resulting file size.  Typically, an image is saved in 1 to 5 seconds.</w:t>
      </w:r>
    </w:p>
    <w:p>
      <w:pPr>
        <w:pStyle w:val="Paragraphhead"/>
        <w:bidi w:val="0"/>
        <w:spacing w:before="29" w:after="29"/>
        <w:jc w:val="left"/>
        <w:rPr/>
      </w:pPr>
      <w:r>
        <w:rPr/>
        <w:t>I want to use Celebrity to capture “AVI format” full-motion video for use with Microsoft Video for Windows.  What exactly do I need?</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 xml:space="preserve">Start (of course!) with the Celebrity Video for Windows bundle.  If you want to capture and play synchronized sound along with the video, you’ll  need a Windows compatible sound card and a stereo-to-stereo cable to connect Celebrity to the sound card.  </w:t>
      </w:r>
    </w:p>
    <w:p>
      <w:pPr>
        <w:pStyle w:val="Paragraphhead"/>
        <w:bidi w:val="0"/>
        <w:spacing w:before="29" w:after="29"/>
        <w:jc w:val="left"/>
        <w:rPr/>
      </w:pPr>
      <w:r>
        <w:rPr/>
        <w:t>What size video clips can I capture with Microsoft's Video for Windows?</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a 486 computer and a fast hard disk drive, you can save 320x240 pixel images at 15-24 frames per second.  This is an ideal size and frame rate for multimedia presentations with Microsoft Powerpoint or Asymetrix Compel.</w:t>
      </w:r>
    </w:p>
    <w:p>
      <w:pPr>
        <w:pStyle w:val="Paragraphhead"/>
        <w:bidi w:val="0"/>
        <w:spacing w:before="29" w:after="29"/>
        <w:jc w:val="left"/>
        <w:rPr/>
      </w:pPr>
      <w:r>
        <w:rPr/>
        <w:t>Can I use several Celebrities to display more than one video source at the same time?</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Yes.  Each Celebrity provides one completely scalable, full-motion window.  Up to five Celebrity boards can be used in a system at one time.</w:t>
      </w:r>
    </w:p>
    <w:p>
      <w:pPr>
        <w:pStyle w:val="Paragraphhead"/>
        <w:bidi w:val="0"/>
        <w:spacing w:before="29" w:after="29"/>
        <w:jc w:val="left"/>
        <w:rPr/>
      </w:pPr>
      <w:r>
        <w:rPr/>
        <w:t>What does 4:2:2 color mean, and how does it give "double the colors"?</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ideo that is recorded on a home VCR or broadcast over cable TV is in a format called 4:1:1 YUV.  This format separately stores black and white information (the Y in YUV) and color information (the UV in YUV).  But due to the way the human eye sees color, engineers have found that they can transmit video with fewer color samples, as long as they transmit a large number of black and white samples.  </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 xml:space="preserve">The 4:2:2 sampling used in Celebrity means that for every 4 black and white samples there will be 2 color samples, or twice the number of color samples compared to standard broadcast TV.  4:1:1 YUV means that for every 4 black and white samples, there is only one color sample.  </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The benefit to 4:2:2 color is apparent when doing video capture and then editing the video image.  Having twice the color resolution results in less jagged color lines and a smoother looking image.  When watching live moving television, though, the difference between 4:2:2 color and 4:1:1 is not perceptible.</w:t>
      </w:r>
    </w:p>
    <w:p>
      <w:pPr>
        <w:pStyle w:val="Paragraphhead"/>
        <w:bidi w:val="0"/>
        <w:spacing w:before="29" w:after="29"/>
        <w:jc w:val="left"/>
        <w:rPr/>
      </w:pPr>
      <w:r>
        <w:rPr/>
        <w:t>I have some high-end gear that uses S-Video.  Will Celebrity take advantage of this format?</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S-Video is a good match for 4:2:2 color sampling, and carries the black and white (Luma) information on a separate cable from the color (Chroma) signal.  This results in a sharper picture.  The S-Video option consists of a cable to adapt Celebrity to the S-Video connector on your video equipment and is field-installable on any Celebrity board.</w:t>
      </w:r>
    </w:p>
    <w:p>
      <w:pPr>
        <w:pStyle w:val="Paragraphhead"/>
        <w:bidi w:val="0"/>
        <w:spacing w:before="29" w:after="29"/>
        <w:jc w:val="left"/>
        <w:rPr/>
      </w:pPr>
      <w:r>
        <w:rPr/>
        <w:t>Will the Celebrity tuner receive stations all over the world?</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Celebrity is provided with your choice of one of three tuners, which cover the television standards in use in most of the world.  The Celebrity-N receives broadcast systems M and N, such as NTSC-M as used in the USA, Canada, Japan, Mexico, Taiwan and South Korea, as well as in the Bahamas, Barbados, Bermuda, Chile, Columbia, the Philippines, Puerto Rico and Venezuela; PAL-M as used in Brazil; and PAL-N as used in Argentina, Bolivia, Paraguay and Uruguay.</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lebrity-P receives broadcast systems B (VHF) and G (UHF) as used in Australia, Austria, Belgium, Denmark, Finland, Germany, India, Indonesia, Israel, Italy, Luxembourg, Monaco, the Netherlands, New Zealand, Norway, Pakistan, Portugal, Singapore, Spain, Sweden, Switzerland, Thailand, Turkey and Yugoslavia.</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Celebrity-I receives broadcast system I as used in the United Kingdom, Ireland, Hong Kong, and South Africa.</w:t>
      </w:r>
    </w:p>
    <w:p>
      <w:pPr>
        <w:pStyle w:val="Paragraphhead"/>
        <w:bidi w:val="0"/>
        <w:spacing w:before="0" w:after="144"/>
        <w:jc w:val="left"/>
        <w:rPr/>
      </w:pPr>
      <w:r>
        <w:rPr/>
        <w:t>What kind of speakers can I use with Celebrity?</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 desktop or “Walkman-type” speakers work best.  They will usually connect directly to the 1/8-inch stereo jack provided by Celebrity.  If you need more power, amplified stereo speakers are also available.</w:t>
      </w:r>
    </w:p>
    <w:p>
      <w:pPr>
        <w:pStyle w:val="Paragraphhead"/>
        <w:bidi w:val="0"/>
        <w:spacing w:before="29" w:after="29"/>
        <w:jc w:val="left"/>
        <w:rPr/>
      </w:pPr>
      <w:r>
        <w:rPr/>
        <w:t>Can I use headphones?</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Yes.  Just make sure they have an 1/8-inch stereo plug to fit the jack provided by Celebrity.  It’s also a good idea to turn the volume way down when first connecting a pair of headphones.</w:t>
      </w:r>
    </w:p>
    <w:p>
      <w:pPr>
        <w:pStyle w:val="Paragraphhead"/>
        <w:bidi w:val="0"/>
        <w:spacing w:before="29" w:after="29"/>
        <w:jc w:val="left"/>
        <w:rPr/>
      </w:pPr>
      <w:r>
        <w:rPr/>
        <w:t>Will Celebrity replace my sound card?</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 xml:space="preserve">No.  Celebrity will pass-through stereo audio from its input sources, and allow control of bass, treble, balance and volume, but it does not generate or sample (record) sound.  </w:t>
      </w:r>
    </w:p>
    <w:p>
      <w:pPr>
        <w:pStyle w:val="Paragraphhead"/>
        <w:bidi w:val="0"/>
        <w:spacing w:before="29" w:after="29"/>
        <w:jc w:val="left"/>
        <w:rPr/>
      </w:pPr>
      <w:r>
        <w:rPr/>
        <w:t>Can I run the Celebrity output to my sound card?</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To prevent damage to Celebrity, an adapter may be needed since many sound cards only provide for mono (not stereo) inputs.</w:t>
      </w:r>
    </w:p>
    <w:p>
      <w:pPr>
        <w:pStyle w:val="Paragraphhead"/>
        <w:bidi w:val="0"/>
        <w:spacing w:before="29" w:after="29"/>
        <w:jc w:val="left"/>
        <w:rPr/>
      </w:pPr>
      <w:r>
        <w:rPr/>
        <w:t>I write my own applications to which I’d like to add the power of Celebrity.  What kind of help do you provide for programmers?</w:t>
      </w:r>
    </w:p>
    <w:p>
      <w:pPr>
        <w:pStyle w:val="Normal"/>
        <w:bidi w:val="0"/>
        <w:spacing w:before="29" w:after="29"/>
        <w:jc w:val="left"/>
        <w:rPr/>
      </w:pPr>
      <w:r>
        <w:rPr>
          <w:b w:val="false"/>
          <w:bCs w:val="false"/>
          <w:i w:val="false"/>
          <w:iCs w:val="false"/>
          <w:caps w:val="false"/>
          <w:smallCaps w:val="false"/>
          <w:strike w:val="false"/>
          <w:dstrike w:val="false"/>
          <w:outline w:val="false"/>
          <w:vanish w:val="false"/>
          <w:sz w:val="18"/>
          <w:szCs w:val="18"/>
        </w:rPr>
        <w:t>We provide the Celebrity Programmer’s Toolkit, along with sample applications written in Visual BASIC and C that demonstrate many of the key features of Celebrity.  Application developers tell us that this saves them loads of time when incorporating Celebrity’s capabilities into their products.  The Toolkit allows you to develop programs that use Celebrity under DOS as well as Windows.</w:t>
      </w:r>
    </w:p>
    <w:p>
      <w:pPr>
        <w:pStyle w:val="Paragraphhead"/>
        <w:bidi w:val="0"/>
        <w:spacing w:before="29" w:after="29"/>
        <w:jc w:val="left"/>
        <w:rPr/>
      </w:pPr>
      <w:r>
        <w:rPr/>
        <w:t>Is Celebrity likely to interfere with any cards already installed in my system?</w:t>
      </w:r>
    </w:p>
    <w:p>
      <w:pPr>
        <w:pStyle w:val="Normal"/>
        <w:bidi w:val="0"/>
        <w:spacing w:before="29" w:after="2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elebrity can be configured to use any of 8 rarely-used I/O addresses, requires a memory range between 640K and 1MByte and one of six interrupts (IRQ 5, 7, 10, 11, 12 or 15).   These can be changed  by jumpers to avoid most problems.  Should you encounter an unresolvable conflict, Celebrity comes with a 30-day money-back compatibility guarantee.</w:t>
      </w:r>
    </w:p>
    <w:p>
      <w:pPr>
        <w:pStyle w:val="Normal"/>
        <w:bidi w:val="0"/>
        <w:spacing w:before="0" w:after="144"/>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144"/>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19"/>
          <w:szCs w:val="19"/>
        </w:rPr>
        <w:t>Hauppauge Computer Works, Inc.   91 Cabot Court   Hauppauge, New York  11788-3706  U.S.A.   Tel: (516) 434-1600 or 1-800-443-6284   Fax: (516) 434-3198   BBS: (516) 434-8454</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19"/>
          <w:szCs w:val="19"/>
        </w:rPr>
        <w:t xml:space="preserve">   </w:t>
      </w:r>
      <w:r>
        <w:rPr>
          <w:b/>
          <w:bCs w:val="false"/>
          <w:i w:val="false"/>
          <w:iCs w:val="false"/>
          <w:caps w:val="false"/>
          <w:smallCaps w:val="false"/>
          <w:strike w:val="false"/>
          <w:dstrike w:val="false"/>
          <w:outline w:val="false"/>
          <w:vanish w:val="false"/>
          <w:sz w:val="19"/>
          <w:szCs w:val="19"/>
        </w:rPr>
        <w:t xml:space="preserve">Tech Support: (516) 434-3197   In Europe: (49) 2161-17063   </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9"/>
          <w:szCs w:val="19"/>
        </w:rPr>
        <w:t>GSA Contract # GS00K92AGS6156</w:t>
      </w:r>
    </w:p>
    <w:p>
      <w:pPr>
        <w:pStyle w:val="Normal"/>
        <w:bidi w:val="0"/>
        <w:spacing w:before="0" w:after="144"/>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ademarks</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TV is a trademark of Hauppauge Computer Works, Inc.</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Qview and DESQviewX are trademarks of Quarterdeck software</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 Open Desktop is a trademark of SCO</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XT, PS/2 and PC/AT are trademarks of IBM Corporation</w:t>
      </w:r>
    </w:p>
    <w:p>
      <w:pPr>
        <w:pStyle w:val="Normal"/>
        <w:bidi w:val="0"/>
        <w:spacing w:before="0" w:after="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 for Windows and Windows are trademarks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graphhea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head">
    <w:name w:val="Paragraph head"/>
    <w:basedOn w:val="Normal"/>
    <w:qFormat/>
    <w:pPr>
      <w:keepNext w:val="true"/>
      <w:numPr>
        <w:ilvl w:val="0"/>
        <w:numId w:val="1"/>
      </w:numPr>
      <w:spacing w:before="0" w:after="14"/>
      <w:outlineLvl w:val="0"/>
    </w:pPr>
    <w:rPr>
      <w:b/>
      <w:bCs w:val="false"/>
      <w:i w:val="false"/>
      <w:iCs w:val="false"/>
      <w:caps w:val="false"/>
      <w:smallCaps w:val="false"/>
      <w:strike w:val="false"/>
      <w:dstrike w:val="false"/>
      <w:outline w:val="false"/>
      <w:vanish w:val="false"/>
      <w:sz w:val="19"/>
      <w:szCs w:val="19"/>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