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achen, 08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A WINNER 1000/2000 Protected Mode Graphics Driver V.2.05 for P-CAD MD V6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riv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LSA Driv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 6/7 runs in 386 protected mode under Pharla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|DOS-Extender. It's neccessary to use the P-CAD MD V6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, MD V6.02, release for correct working of driver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release MD V6.00 does not support all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e drive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estrictions with P-CAD MD 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n IBM or IBM-PS/2 compatible 386/486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working it should have 8 MBytes or mo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extended memory)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A WINNER 1000 or 2000 graph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PI/DPMI compatible memory manager for Extended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talled (DOS 5.0 with HIMEM.SYS and EMM386.EXE (option NO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, 386MAX or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refer P-CAD MD V6..8 us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 ELSA driver be sure that P-C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correctly and running with a 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WINNER board with WINSETUP program and refer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nual whil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nstall the driver with WINSETUP menu entries 'GUI/DTP/CAD-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/new P-CAD driver installation'. Check source and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thnames and correct the default setting where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P-CAD installation' if not default. Start the install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tting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files (DELSAWIN.*) will be copied into P-CAD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C:\PCAD\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-CAD configuration file PCADDRV.SYS will be adap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, which means: the new driver will be inserte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arked as comment, another text font will be inserted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igher graphics resolution). The old configura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le PCADDRV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or PCADDRV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C:\PCAD\DRV\SIBMPC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ISPLAY C:\PCAD\DRV\DIBMVGA.DRV       : VGA 640 x 480 x 16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DISPLAY C:\PCAD\DRV\DIBMVGA.REX      : VGA 640 x 480 x 16 prot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ISPLAY  C:\PCAD\DRV\DELSAWIN.REX     : ELSA WINNER 1000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 C:\PCAD\DRV\IMOUS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GA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HEADED ON                           : double screen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CAD*FONT FNT8X8.FNT                  :  640 x  4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CAD*FONT FNT12X8.FNT                 : 1024 x  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D*FONT FNT24X13.FNT                 : 1280 x 1024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-CAD executable (EXE) directory you will fi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DELSA.BAT. This is a sample batch to load the PCAD_EX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PCAD_EXE the environment variable ELSADRV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-CAD driver directory and the driver configuration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every P-CAD application program loads it's own graphic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eccessary that the loaded drivers have a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each other. This will be done via temporar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LSAWIN.SEM, which will be created by the first load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will also remove it before finishing the P-CAD work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tem crashes (whatever reason will cause it),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n't be deleted. In that case you have to do this man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atch file before starting a new working session. Otherwi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nfused about getting data from a non exis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'IF EXIST C:\PCAD\DRV\DELSAWIN.SEM DEL C:\PCAD\DRV\DELSAWIN.S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ADELSA.BAT file removes the semaphore file automatic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PCAD_EX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LSADRV=C:\PCAD\DRV /DL4096 /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PCAD\DRV\DELSAWIN.SEM DEL C:\PCAD\DRV\DELSAWIN.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AD\EXE\PCAD_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FOR NETWORK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now looks for "-SWAPDIR pathname"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DDOSX environment variable. If this string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uses "pathname" for semaphore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LSADRV variable will be used instead. So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 the drivers on all local machines.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at every one is using another sw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ADDOSX=-SWAPDIR 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a system crash you also have to delete the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wap directory, except it is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INSETUP menu entry 'GUI/DTP/CAD-Driver/P-CAD/show P-CA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' a help screen about how to configure the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CAD driver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nu entry 'GUI/DTP/CAD-Treiber/P-CAD/modify P-CAD batch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driver configuration in PCADELSA.BA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fer next section 'Driver Command Line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riv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onfigure the ELSA driver via the ELSA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by appending additional option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option starts with a '/' or '-' command switch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separated by a ' ' (space character). Op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umbers or filenames may be appended directly to th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whithe space like blanks or tabs or by a (=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may either be written in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amples, which are all equivalent, may demonstrate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L4096  or  /DL 4096  or  /DL    4096  or  /DL=4096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L4096  or  -DL 4096  or  -DL    4096  or  -DL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 two possible version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witches have no following parameter and switc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MP             for dynamic menu po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SP             for transpare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ther commands have one following parameter, which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number or a file-/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PC 10          for setting birdseye- /layerset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F filename.PAL for loading col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NDBRD  - WINNER is installed as second WINNER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WINNER users manual about DIP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G      - bold grid. Draws five pixels for each grid do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PP n   - set size of one screen dot in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 values are 8 (256 colors), 16 (16k colo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(16M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CD n   - set double click delay to nn (3..8) [5]. 3 is a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 long time for a double click (in driver menu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L nnn  - set size of display list memory to nnn KB. /DL 4096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play list memory size to 4096 * 1024 = 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half of th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MP     - dynamic menu posting on. The position where the birdsey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set menu will appear on screen depends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Z n    - set screen refresh rate in Hz. The allowed value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installed graphic board and the connected 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SM     - assigns key combination Alt/left mouse button to the 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menu instead of the birdsey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SZ n   - set birdseye-/layerset menu size to n (6..10). 6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mall, 10 a b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CR     - no confirm of driver /REGN command when a new 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added to the display list. If in layerset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 will be switched on/able which is not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then you will not asked for forcing REGN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EGN command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- loads the contents of existing file DELSAWIN.PA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palette table. This is one of the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the P-CAD colors. Another will be with P-CAD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F name - same as /P command, but loads file 'name' into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G nn  - set driver panning distance to nn percent of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..99) [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 - quiet mode avoids output of driver copyright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 This should be the very firs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options standing before /Q will cause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SP     - set transparent mode on. All drawing to the canva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ne in 'OR' mode instead of 'REPLAC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PC nn  - set birdseye-/layerset menu background color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0..15) [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RES n  - set horizontal screen resolution in pixel. The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 on the installed graphic board and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RES n  - set vertical screen resolution in pixel. The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 on the installed graphic board and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SC nn  - set driver zoom in/out scale to nn percent of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..99) [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      (kk..nn) is the possible range, [nn]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SDOS command line is limitted to 127 character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ELSADRV=..." command must not be longer becaus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ind 127 will be ignored by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ELSADRV setting with additional driv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LSADRV=C:\PCAD\DRV /TSP /DL4096 -NCR /PF=FARBEN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 the driver directory is set to drive C: directory \PCAD\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mode is on, display list size is 4096 KBytes = 4 M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N command will not be confirmed by the user after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to the active layer set, the palette file COLORS.P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will b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dditional ELS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LSA features are implemented in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 �    hotkey  � (rng)[def]  �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ALT �   Alt-A    �             � active laye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DMP �            �             � dynamic menu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DPZ �   Alt-P (1)�             � dynamic pan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EYE �   Alt-B (1)�             � birds eye / layerset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LCS � #-Alt-L    �             � switch layerse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LSM �   Alt-L (1)�             � layerset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MSZ �            � (6..10) [8] � menu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C  �   #-Enter  �             � pa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D  �   #-2 (2)  �             �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  �   #-4 (2)  �             �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  �   #-6 (2)  �             �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U  �   #-8 (2)  �             �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D �   #-1 (2)  �             � pan lef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U �   #-7 (2)  �             � pan lef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D �   #-3 (2)  �             � pan right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U �   #-9 (2)  �             � pan right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RG �            � (1..99)[55] � set pan rang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PLT �            �             � plot active lay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RDC �            �             � restore driv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DRW �   Alt-Space�             � redraw display list (P-C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RLS �   Alt-#    � (1..0)      � restore layerset 1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RSH �   Alt-R    �             � refresh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BP �   Alt-E    �             � store birds ey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CR �   Alt-D    �             � toggle between graphics and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DC �            �             � store driver configura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LP �   Alt-S    �             � store layerset men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SLS � #-Alt-#    � (1..9)      � store layerset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TSP �   Alt-T    �             � toggle transparency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WIN �   Alt-W    �             � new view window (P-CA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ZI  �   Alt-I    �             �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ZO  �   Alt-O    �             �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ZSC �            � (1..99)[50] � set zoom in/out scale 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allable by keyboard/mouse button combina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keys on the numeric keypad on the keyboards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#) is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LSA features can be called by pressing keyboard/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_DPZ and _EYE or _LSM and you can call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 key of the keyboard and then the left o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middle mouse button for dynamic pan and zoom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for birds eye resp. layers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decide if he wants the birds eye (defaul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set menu (with driver option "/LSM") o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. Set Active Layer On Top (_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Draws active layer on top of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. Dynamic Menu Posting (_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oggles dynamic menu pos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the birdseye and layerset menu appear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s posi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ff, they will be drawn always at the sam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by _SBP command. Default position i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corner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3. Dynamic Pan and Zoom (_DP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P or keyboard/mouse button combination (Alt / - Mid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Pan or zoom in/out dynamically while pressing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the mouse. The drawing will be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ini birdseye appears in the lower left corner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The mapped world will be shown there by crossh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left mouse button pressed and move the mous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is shown by cursor in mini birds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right mouse button pressed and move the mouse up for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r move the mouse down for zooming in. The curren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in mini birdseye by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middle mouse button to exit from dynamic pan and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4. Birdseye and Layerset Support Menu (_E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B or keyboard/mouse button combination (Alt / Left -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he birdseye menu consists of two different areas, the bird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and the layerse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as will be represented by different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irdseye menu it's a crosshair, in layerset menu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area depends on the mouse position.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hit the arrow keys of the keyboard)  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driver release 2.00 the filling level of th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will be shown in birdsey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text the the size of the display list memor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nd the number of free DL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a bar showing the filling leve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supports upto 21 layersets: the one under the ELSA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name (that one is used for redraw in birdseye)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, represented by icons 1..10 resp. 11..20, can be giv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only 10 layersets and the birdseye layerset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, that are layerset 1..10 or 11..20. Furthero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ayersets will be called 'layerset container'. The layer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container can be selected directly via menu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key. The active container can be changed in layerset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hotkey (/_lcs driver command). With the dr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rls resp. /_sls it is also possible to select layers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 active container. The hotkey &lt;Alt&gt;# and &lt;Shift&gt;&lt;Alt&gt;#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layersets from the active container (1..10 or 11.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ouse button click on a layerset icon will select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laye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mouse button double click will activate the layerset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tion menu to set or change a lay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ayerset menu all layers which are included in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ir names shown in black color, that one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list are shown in grey color. If a not included 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witched on, you are prompted whether to force a rege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 If you type "Y" the drawing will be regenerated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 to the editors layerset. Otherwise the drawing will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xisting display list. In that case the new lay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ble on screen. The regen prompt can be suppressed by /NC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 regen)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functions can either be executed by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. The following table shows the re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and keybo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            �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button         �    En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 button         �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         �    n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mouse          �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various functions executable from the birds e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menu shown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 � mouse buttons   � keyboard  �        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</w:t>
      </w:r>
      <w:r>
        <w:rPr/>
        <w:t>left mid right  �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ird �  C    -    -    �    -      � move window, confirm with le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iew �  -    -    -    � Enter     � mouse button or Enter/Space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 �  -    -    -    � Space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DC   -    -    �    -      � get new window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Shift-L   � confirm with left mouse but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Shift-R   � or Enter/Space ke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2 x Enter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2 x Spac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DC   �    -      � move window to cursor posi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Shift-L   � confirm with left mouse but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Shift-R   � or Enter/Space ke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P    �           � zoom in (scale can be set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Ctrl      � _ZSC command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P    �           � zoom out (scale can be set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Ctrl      � _ZSC command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   -      � exit from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Esc       � (redraw display lis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yer�  C    -    -    �    -      � select layerset with curs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  �  -    -    -    � Enter     � on ic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u �  -    -    -    � Space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DC   -    -    �    -      � change layerse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2 x Enter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C    -    �    -      � exit from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Esc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Ctrl      � switch active layerset conta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C    � Ctrl      � (layersets 1..10 or 11..20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Enter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Space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lec�  C    -    -    �    -      � select menu butt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d  �  -    -    -    � Enter     � following icons are availabl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yer�  -    -    -    � Space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  �                 �           � &gt;&gt;&gt;     more layer ic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&lt;&lt;&lt;     less layer ic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ALL     all layers 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NONE    all layers off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OK      store layers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ESC     exit without sto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NAME    define name of layer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&lt;layer&gt; toggle between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-set layer on  (yel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-set layer able (gre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-set layer off    (r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(represented by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of layer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&lt;actl&gt;  set active layer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not (represented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        </w:t>
      </w:r>
      <w:r>
        <w:rPr/>
        <w:t>name of active laye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 � � � � � � � ��� � � � � ��� � � � � � � � � � � � � � � � 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C    -    -    � Ctrl      � set selected layer to act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      �           � </w:t>
      </w:r>
      <w:r>
        <w:rPr/>
        <w:t>lay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Enter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</w:t>
      </w:r>
      <w:r>
        <w:rPr/>
        <w:t>-    -    -    � Ctrl-Space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 (click), DC (double click), P (keep pressed) , - (not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5. Layerset Container Switch (_L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Shift-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ince version 2.00 the ELSA SPEEDdraw driver for P-CAD 6/7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layersets instead of 10 1.xx drivers support. In the lay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menu you'll see only 11 layerset icons (the bird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and layerset 1..10 resp. 11..20). To ma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container visible/active press the &lt;Ctrl&gt;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and click left or right mouse button. If not in lay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irdseye menu hit key combination &lt;Shift&gt;&lt;Alt&gt;L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container. With the layerset hotkeys [&lt;Shift&gt;]&lt;Al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lect the layersets from the active contain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&lt;Alt&gt;1 selects either layerset 1 or layerset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&gt;0 does not select the birdseye layerset like it was i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, but selects layerset 10 resp. layerset 20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configuration-, PCB- or SCH files, which wer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ed with V.1.xx drivers, are upward and down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2.xx drivers. That means that driver configurations of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converted to the new forma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with /FILE/SAVE or /_sdc command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thing you have to do is to configure the 11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s. The configuration format may be extend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s in future, but at the moment P-CAD saves only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river configuration data which is enough room fo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s but no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6. Layerset Support Menu (_L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L or keyboard/mouse button combination (Alt / Left - 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river option "/LSM" is set with ELSADRV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ubset of birds eye menu (see section c)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7. Set Menu Size (_M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et size on birds eye and layerset menu. Valid numbers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and 10 and represent the width of a text character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8. Pan to cursor / left / right / up / down 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_PC / _PL / _PR / _PU/ _PD / _PLD / _PRD / _PLU / _PR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: #-Enter / #-4 / #-6 / #-8 / #-2 / #-1 / #-3 / #-7 / #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PC pan to cursor position ( middle of the canvas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pan commands pan the drawing view to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, down or combinations. The panning d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of the canvas area (default).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PRG (set pan rang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9. Set Pan Range (_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PRG sets panning distance in percent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is 50%. Possible values are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0. Plot Active Layerset (_P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PLT is a driver plot command, that plots the active E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only. Use this command if you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P-CAD layerset (all data in display 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1. Restore Driver Configuration From File (_R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Restore driver configuration and layerset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for the name of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t is possible to have more than one configuration of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you want to have more than 10 layersets or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2. Display List Redraw (RE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ame as the editors REDR command. This command will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3. Restore Layerset (_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1.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elect one of 10 layersets as the active one and stor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s layerset structure. Same as the layerset ic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ayers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yerset 0 represents P-CADs default layerset an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hich can be selected if there are no other layer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4. Refresh Graphics Screen (_R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his command will refresh either the graphics canva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s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5. Store Birdseye Position (_SB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Defines the position of the birds eye menu if dynam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ing is not active. Default position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6. Toggle Between Graphics And DOS Screen (_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While using a single screen system with VGA loop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toggle between graphics and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ual screen systems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7. Store Driver Configuration In File (_S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tore driver configuration and layersets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for a filename. So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configuration of a drawing. May be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10 layersets or different menu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8. Store Layerset Menu Position (_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Defines the position of the layerset menu if dynam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ing is not active. Default position is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er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19. Store Layerset (_S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Shift-Alt-1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Store active layerset into one of 9 layerse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driver. You will be prompted for a layer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1 and 9. If the selected layerset is already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asked for overwrite y(es) or n(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0. Toggle Drawing Mode Between Transparent And Replace (_T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oggles between replace (default) and transparent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ransparent mode all drawing action is done in OR mod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f you have one element in red and another one in blu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tersections of these elements are drawn in mixed color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agenta). This sometimes will increase the clearn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1. New View Window (V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Alt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The editors VWIN command. This comman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2. Zoom In/Out (_ZI/_Z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s: Alt-I /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ZI/ZO zoom in/out with scale factor set by _Z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cursor position will be the centr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window after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23. Set Zoom Scale (_Z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.: _ZSC sets zoom in/out scale in percent of the canva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value is 55%. Possible values are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SA WINNER graphic display driver is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it display list driver which means that all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ies have a 32 bit coordinate range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zoom in and out with zoom factors of about on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if you are using the who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runs with P-CAD MD V6.01 and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release MD V6.00 does not support the ELS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 The driver runs with P-CAD MD V7.0 and V8.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