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ibrant Graphics drivers for Autodesk 3D Studio Release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line Driver 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-- 11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desk 3D Studio, Vibrant Graphics drivers, VIB3DS.V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N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pdate to the Vibrant Graphics drivers which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k 3D Studio release 3 and 4.  Specifically,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3DS.VLM and VIBRANT.RES.  Numerous changes were made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not been tested by Autodesk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k disclaims any responsibility for supporting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Studio Release 3 and Release 4 with this new set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Install program to install the files on your system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TXT fil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IVER CHANGES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RDLIST SUPPORT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hinkpad 35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 Busines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LTE Elit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A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A Winner 2000PRO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Comp 3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Graphics Tarantul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64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64 Vide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ox MGA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30 (was 54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34 (was 54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Labs Glint 3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ox MG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868/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90C24/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upport for Weitek P9100 ba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upport for Matrox Titan, Atlas, and Athena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EMENTATION SPECIFICS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I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VG940124.RLM file is included to replace VG920922.RL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required to support the new TIGA draw-library.  This R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be placed into the directory specified with the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your TIG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TI Mach64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xperience a long delay between giving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3D Studio (typing '3ds' and pressing &lt;Enter&gt;)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n your screen.  This is caused by 3D Studi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calls to the ATI BIOS, and these call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the Inline driver is started.  This delay on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3D Studio actually starts: switching betwee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the Materials Editor, and the Rendering scre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This delay happens after leaving the VIB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into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3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ier version of the Inline driver had a bug with f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hips.  If a flic was generated with this version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tinue to hang with newer versions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 which hangs on playback, then you should regen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er driver.  This only seems to apply to S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G91-2MB (rev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able overscan (several pixels worth of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eft side of the screen instead of the right sid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 in all Intergraph modes except for 640x480x8b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8bpp, which don't work at all.  This is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rgraph P9X00RES.DAT file. Similar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with the Intergraph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Intergraph P9X00RES.DAT files have,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sections, lin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fgClr=E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fgSet=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incorrect: the value should be FFFFFFF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 to FF). Alternatively, both lines can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Vibrant driver.  The effect this change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ther drivers is not 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has been communicated to and acknowled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graph.  With their next release of Windows driv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ove, comment out, or otherwise disable the MemCfg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fg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CRYSTAL 8S; 1024 x 768 x 8bpp;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D Editor, select Renderer, then Render View (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for rendering).  While the system is cal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 bar to switch to the render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the system to switch to the rendering scree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*empty* dialog box, then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ilar problem was seen using the VESA 800 x 600 x 8bpp 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situation, the dialog box displaye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ops. Went past end of dither buf: 0/0" and displaye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ntinue" in the button.  In both cases, click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a click (i.e. the button was 'pressed' and 'release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program remained stuck on that screen unti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CRYSTAL 10S (monitor: miroCONV.PAL), 768 x 576 x 16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applications, there is noise consisting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roughly 100 pixels long) on both sides of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horizontal lines are being drawn (i.e. a box 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moved in AutoCAD). The noise goes away afte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about the Inline Drive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brant Graphics' product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(512) 250-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K. and Europe, +44-91-478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a (Taiwan voice), +886-2-593-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Graphics can also be reached on the World Wid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ibr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ou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2) 918-3411 (U.S.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