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1984272241"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89134341"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1619190638"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