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932196354"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419644125"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