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75194012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334731409"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