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07674434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56849996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