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building the 64NET/2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4NET/2 uses a _DIFFERENT_ cable to 64net v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or improved reliability, as well a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NET/2 cable uses 12 pin-to-pin conn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  <w:tab/>
        <w:t>Us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NET v1 cable can usually be easily modified to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uses 12 core (or greater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tructing a new 64NET/2 cable, buy a 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n IBM compatible, remove the centronics conn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C64 user port connector in place.  This saves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the DB25 (which is by far harder than soldering a low-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nnector, ie user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building the cable, contact your local 64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where you will be able to purchase on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that this cable will operate with runs of &gt;5m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ruftiness of most PC Parallel ports)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enough to have longer runs function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not.  If you *really* *really* have to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cable (eg type 5 cable desgined for 100mbit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"think net").  Oxygen free copper is also a hel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combination of interference and drop of signal (P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usually pushed through a set of capaci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limit current) which kills the connections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NET/2 cable can be strobing signals at upto 33Mhz, s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ering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