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description below is a mere extrapolation from the  fil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countered. Note that there is another Library format under  CP/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ifferent and is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archive format has a structure  that  is  similar  to  the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archives start with a 'DWB' signature (probably  the  monogra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), a number showing the number of files  inside  the  arch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directory, followed by the files themselves. Library archiv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compressed, the files are simply linked after each other in it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ynx and Arkive archives, no file is aligned to a secto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tries, strings and other parts of the directory are separ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All numbers are stored in a string form which start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or an archive start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B 13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is is a valid Library archive and there are 13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directory are made up by the file name, the file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 in byt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MON&lt;CR&gt;P&lt;CR&gt; 4098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current file is called "hashmon", it is a program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8 bytes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