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tar 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was designed  to  extract  Commodore  ARC  archives  into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 It cannot create archives out of disk images and it cannot handl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 different  PKARC  format.  Star ARC  is  an  external  utili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 Commander but is also distribut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ions of this program have been adapted from AX by Chris Sme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ARC [-]L &lt;arc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ARC [-]X &lt;arcname&gt; [-|/C|X[S|D]|Y] [&lt;disk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: list the contents of archives (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: extract the contents of archives (eXtra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isknam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the path and the name of the disk images here (the  extension  of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is always '.D64'). Leave this parameter blank to extract  the 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disk images 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rcnam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the path, the name and the extension of the archives here (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of ARC archives is '.ARC'). You can use wildcards to list or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 Asks for your confirmation about extracting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: When extracting filepacked archives, 40 track disk images are 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choose the offset of the additional BAM  entries  by  adding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peed DOS, default) or D (Dolphin DOS) to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: Assumes 'Yes' to all queries, good for running from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know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tion is unknown or the syntax of its argument i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.EXT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create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could not be created for so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ilename" exis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not recommended to put two  files  with  the  same  name  into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s. You can skip, rename the file or  extract  it  with  its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extract "filename"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could not be fully extracted from the  archive.  It  is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disk is full or the archive is corrupted,  e.g.  some  byt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ng from its end or the checksum doesn't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NAME.D64 is not a valid disk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k image is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NAME.D64 has an invalid B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M of the disk image is corrupted. Try validating the disk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is full in DISKNAME.D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of the disk image is full. You can store a  maximum  of  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 a disk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NAME.D64 i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k image is full. You can store a maximum of 664 or 749 blocks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NAME.ARC is not a valid ARC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C archive is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NAME.ARC has in invali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entry of the ARC archive is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AND LEGAL ISS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freeware. You can use it as long as you  wish  and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 it as you like provided that it is in the original unmodified 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distribute single files only the whole package and don't ask  for 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the normal fee of the distribution media itself. This program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any compilation or  sold  on  disk  or  CD-ROM  without  my 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re interested in some similarly useful utilities the you can 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t the E-mail address "sta@ludens.elte.hu" or visit my homepage at the 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"http://ludens.elte.hu/~st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th November, 1997                           Joe Forster/ST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