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DATA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lease version : 3.52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ate            : Saturday, 3rd February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This textfile was last modified on 25th August 199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3-1995 Deadbeat/The Sh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64 coding, optimized cable schematics, document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3 H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miga cod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lease notice that the Amiga executable file is now called "XData"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It's 100% compatible with PData; read FUTURE for more inform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Data is an utility for transfering both binary and text file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64/C128 and Amiga. It's about 25 times faster than a null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ble and it even leaves your Amiga's serial port free fo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plications (The maximum BPS rate in a _standard_ C64 is around 2.4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DISTRIBUTION AND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Data may be freely distributed as long as all files ar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act and as long as no more than a nominal fee is charged to c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me and copying costs. PData may NOT be used for commercial pur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out a written permission from the author(s). The author(s) can'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ld liable for any damage directly or indirectly caused by the us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isuse of this manual and/or the program it describes. PData is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as-is" and it is a subject to change without no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net users will most likely find the latest version of PData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ic.funet.fi. You could also try to /msg SHARKBITE for some HELP on IR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ose unprivileged ones (Persons without 'net access) should call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HARKS boards, and they'll get the latest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like this program, feel free to send me (Deadbeat) a post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the other hand, you could always drop me with some e-mail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64 end of PData will work in every C64/C128. The Amiga end of P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- hopefully - work in every model, but Kickstart v37.175 (v2.04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bove is required to utilize all features. A special cable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64 and Amiga is required. The following things are needed for the c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One card edge connector (C64 user 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One male D-25 connector (Amiga parallel 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Suitable length of flat cable (Width 12 or mo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ditionally, you'll need the following files for your Amiga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Devs/Parallel.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L/Port-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Libs/Asl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Libs/Locale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PDATA CABLE SC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64 user port              Amiga parallel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in      Description       Description      P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        FLAG*             STROBE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        PB0               DATA 0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        PB1               DATA 1 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        PB2               DATA 2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        PB3               DATA 3    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        PB4               DATA 4       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        PB5               DATA 5       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        PB6               DATA 6      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        PB7               DATA 7        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8        PC*               ACK*            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        PA2               BUSY            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        GND               GND             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USING PDATA C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ing PData C64 is fairly easy. You'll first be prompted for your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rive. Any device between 8 and 11 will do. Then you can select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handle your files as binary or text. If you select binary,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be transfered without any alterations. Selecting text mod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use everything to be translated from PETSCII to ASCII and vice ver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ext step is to decide whether to send or receive files. 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int, you can press "," to access a SEQ file handler, using whic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print out or view sequential files. Assuming that you didn't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EQ file handler, you now can press F1 to toggle between normal/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e. If zip mode is on, PData will add those 1! 2! 3! and 4! prefi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front of each zip disk-packed file automatically and you only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worry about fourteen last characters. If you start receiving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single mode, you'll be prompted whether to process files as PR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Q. If a file exists, you'll be given a chance to regret.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$" (CR = $ as Default) to see directory, "@" for DOS commands and "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see number of free blocks available on disk. Pressing "=" 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mes (Except in multi-file transfer menu) will take you one 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backwards" in the menus. In zip mode, you can individually dec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ich of the files should be overwritten. Pressing F3 will tak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multi-file transfer menu. In multi-file transfer menu, press F1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nding files, F3 for receiving files, F5 for directory and F7 for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. After pressing F1, you can use Y/N to select files. Pressing 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Return) will quit or start transfer, depending if you've got any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lected. After pressing F3, you can enter target filenames. Leav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lank line and hit CR to start transfer. Multi-file transfer can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55 files both directions. It handles only binary PRG files and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verwrites it's target files. At ALL times, pressing restore will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hannel, initialize vectors and restart program. If you're in doub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something, just try it. There's no way the program could cr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USING XDATA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xdata (s/r/?) (path/file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s = send / r = receive / ? = hel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 : xdata r dh1:dl/c64_rules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ssing CTRL+C will - hopefully - abort transfer. Use it in comb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RESTORE in the C64 end to gain maximum effect. If you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facecard (MFC) in your Amiga, remember you must use the XData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S: directory to re-route PAR: into PIT:. Edit the file so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ads PIT:&lt;CR&gt;. If you're not a hard drive user, I suggest you re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les into RAM: when receiving something from the C64, if you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ve lots of spare time to waste (See missing featur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MISCELL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figuring your regular directory tool for PData makes your life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sier. Once you've made the first transfer after turning both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uters on, you can ignore the C64's on-screen prompts about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ther end to send/receive mode. This is because once the Amiga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rt-handler has been "activated", PData can't "lose" anything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nsfering PData mainfile (PDATA.C64) to the C64, you MUS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name "PDATA 3.5-SHARKS". To transfer the file, try a null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ble. Schematics are supplied below. You'll need a RS-232 adapt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64 and a suitable terminal program for both ends. If, however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uld experience problems in doing so, e-mail the official P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lpline at this address: mysti@stekt.oulu.fi and beg for help!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Mysdee/The Sharks just volunteered to help all the people in need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 NULL MODEM CABLE SC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in     Description       Description       P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       TXD               RXD     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       RXD               TXD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       RTS               DCD          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       DSR               DTR             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       GND               GND           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8       DCD               RTS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0      DTR               DSR           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 BUGS AND MISSING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64 end:   - None known, although there has been some report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blems with multi-file transf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miga end: - Sometimes refuses to work if a filename ends with "+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- Refuses to work if a filename contains any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- Receive buffer mi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Data doesn't send a header containing a filename. This is NOT a bu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the way, did you know that PData can be used to transfer data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wo C64's or two Amiga's with minor cable modifications? Hardware wiz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y figure this one out on their own, full cable schematic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leased later on for the publ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version of PData is the very final ever. I've finally deci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are my views about the future with the public. PDATA IS DEAD. LONG L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XDATA. After careful consideration and lots of time, I've finally dec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make some major changes. The changes are so radical, that I've dec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change the name as well. Expect the initial release of XData so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fact, I've had the C64 end finished for months now, but find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qualified Amiga coder has been the most difficult thing. Hude lost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est towards this project, and he even managed to lose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des somewhere. Anyways, there'll be lots of new features.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64 end has been reprogrammed from scratch. Finally there should be a 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rsion as well. There has been pretty radical ideas for future vers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ke a TwinExpress with GUI, but much better and more advanced.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nsfer rates will be *MUCH* higher, no more typing in hundre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names thanks to neat headers - and hopefully we'll finally get 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ugly ASL file requester!... Reqtools rules... Just wait and s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miga executable is indeed already named "XData", but it's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ame as "PData". I just patched the program a bit to make it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tter. Besides, I finally wanted to get rid of the "PData" nam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 GETTING IN TOUCH WITH M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ias:           Deadbeat/The Sh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nailmail:       Timo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jakuja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N-74120 Iisal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n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-mail:          deadbeat@freenet.hut.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Cnick:         Deadb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'm usually on channels #C-64 and #Amigasc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eel free to /msg me on IRC, if you see me around. Please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nailmail me letters begging for cables, I have _NO_ time to make 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sider the making of a PData cable as a lamer-protection! 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really have to ask me something, try e-mail first (Prefered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