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description of the fil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graphics terminal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idea is to fill in the horizontal run at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the positions of adjacent potential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run above or below the one we jus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first begin we know that the 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ed at x = first and ended at x = last. 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the ends of the current run,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 = first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 (new first) and nl (new last) to the 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endpoints.  Now we have to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adjacent runs are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 ( * is a boundary, + a known in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is potential interio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</w:t>
        <w:tab/>
        <w:t xml:space="preserve">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*+++++++++++++++*</w:t>
        <w:tab/>
        <w:t>; 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+++++++*?????????</w:t>
        <w:tab/>
        <w:tab/>
        <w:t>; current run</w:t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f    n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</w:t>
        <w:tab/>
        <w:t xml:space="preserve">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+++++++++++++++*??</w:t>
        <w:tab/>
        <w:t>; 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+++++++++++++++++++*</w:t>
        <w:tab/>
        <w:t>; current run</w:t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f                 n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</w:t>
        <w:tab/>
        <w:t xml:space="preserve">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+++++++++++++++*</w:t>
        <w:tab/>
        <w:t>; 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?*++++++++++++*</w:t>
        <w:tab/>
        <w:t>; current run</w:t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? can't happen - we know it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(doneflg)</w:t>
        <w:tab/>
        <w:tab/>
        <w:t>; done when this get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(x,x,y-1,upflag)</w:t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(x,x,y,down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k</w:t>
        <w:tab/>
        <w:t>pop(di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irflag == doneflg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(y,last,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</w:t>
        <w:tab/>
        <w:t>if(y is toobig) goto un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x until boundary or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 x, if(x==last) or edge of buffer goto un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 = x</w:t>
        <w:tab/>
        <w:t>; save leftmost x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terior and x not at buff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, in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nl = x-1</w:t>
        <w:tab/>
        <w:t>; save rightmost x of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f &lt;= first - 2) ;if maybe a run above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(nf,first-2,y-direc,-di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ast &gt;= nl+2) ;if maybe a run right of where w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(nl+2,last,y,di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last+2 &lt;= nl) ;if maybe a run above where w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(last+2,nl,y-direc,-di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= nf, last = nl, y += direc ; look for ru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