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l</w:t>
        <w:tab/>
        <w:t>- wings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l</w:t>
        <w:tab/>
        <w:t xml:space="preserve">[ -srxmwpf -o ofile -d sectnum=adr ] objfil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l is a linker to relocate and link up to 500 obj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the wings assembler ( 658xx assembler )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(1) ). Up to 8 separate program section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rogram. An org address can be defined onc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org is specified, the psect will foll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vious ( order 0-7 ) one, or an or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ink time using the -d option. The link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eft in w.out unless another filename is specified by 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ous options are available with wl and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rder ( arguments for -o and -d must be in sequenc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will strip the output file of its symbol table. -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relocation bits in output file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inked ( can not be used with -s ). -w inhibi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( useful for undefined symbols if o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inked ). -m will make a global symbol map file, w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l uses a memory block for its internal symbol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( it's still damn slow ) but -f forces 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 instead. -p forces it to preser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iagnostic purposes. -x loads the object file to /dev/tty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dls at completion ( not recommen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a three module program output with psect 7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ddress 0xf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 -r mod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 m.out mod1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repeat for mod2 and mod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l -rd 7=f000 -o mod.out mod1.o mod2.o mod3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mod.out with mod4.o and make link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l -m mod.out mod4.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l warns of undefined symbols ( can be supressed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s on multiply defined symbols or multiply 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ects. If memory is insufficient after wl star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uggest use of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, mac, dls, 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king is strictly for 16 bit addresses, pag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irect addresses are left as they are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hanges were made to wa for proprer linki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 relocation flag not used LITR used for opcodes an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 for relative addresses, absolute ( relocatable )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neither of these 2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flag bit added for dcb pseudo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indexes for symbol table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val in symbol table entries holds ps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 symbols in one file that are referenced across p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lagged EXT and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