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(2)           Xinu Programmer's Manual            SIGNA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, signaln - signal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gnal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gnaln(s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, _#s_#i_#g_#n_#a_#l signals semaphore _#s_#e_#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 if the semaphore does not exist, OK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_#s_#i_#g_#n_#a_#l increments the count of _#s_#e_#m by 1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rocess if any are waiting.  The form _#s_#i_#g_#n_#a_#l_#n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he semaphore by _#c_#o_#u_#n_#t and frees up to _#c_#o_#u_#n_#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many are waiting.  Note that _#s_#i_#g_#n_#a_#l_#n(sem, 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executing _#s_#i_#g_#n_#a_#l(sem)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delete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