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90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ailing lis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8-08  .90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99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MSTR.EXE 278725 ver. 1.0     [Address Master 1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ailing list manager has some unique featur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 abbreviation help. Prints labels, Rolodex card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ited to 15 entries until registered ($19.95);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e by BBS so if you don't have a modem, you'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iend'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ST  .DAT   1377 ver. 1.0     [Address Master 2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DEF .DAT    209 ver. 1.0     [Address Master 3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.DAT    717 ver. 1.0     [Address Master 4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.HLP   1411 ver. 1.0     [Address Master 5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.MEM    262 ver. 1.0     [Address Master 6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MST1.DOC  32973 ver. 1.0     [Address Master 7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