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Z i p Z a p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Version 6.7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Customer Agreement / Registration For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!  I believe in the shareware method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 to become a registered user of ZipZap 6.7 and rece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ersonal serial number.  I understand tha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KeyStrokes Computer Works receives bea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, I will be paid $5.00 (U.S. fu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copies of ZipZap @ $15.00 each   Total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sas Residents please add 5.2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9 cents per copy of ZipZap):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ayment Enclosed: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ny: ______________________________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, Zip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ay by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his form and remit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Strokes 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12 East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field, Kansas  6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will be filled and mailed first class as promp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After 3 weeks please call or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SERIAL NUMBER: 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