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blems One May Encounter With C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d Or Invisi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achine has a "shaded-grey"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laptop with a blue, red, etc.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.... Y</w:t>
        <w:tab/>
        <w:tab/>
        <w:t>on the command line in the ca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or other stuff might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2800 files or 200 dirs on a logical disk cannot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cannot be brought up on a Network disk, nor log to 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RAM disks (VDISK, etc.). If you use DRIVER.SYS 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letter higher than C:, CDP thinks it is a hard disk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 unit if a good floppy is not in it. These problems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%+ of users. CDP simply will not work on such disks (DRIVE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s long as a diskette is in it.) But it WILL WORK CORRECTLY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132 MB on a LOGICAL disk cannot be handled. Nor can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ctor sizes of &gt; 2048 bytes. These 2 limits are equivalent. In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if I have heard aright, sector size will not be &gt; 2048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isk size is &gt; 132MB. CDP does work correctly on PC-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 large disks, COMPAQ 3.31 allows logical disks of up to 1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 works on them properly, even tho COMPAQ 3.31 is different from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which in turn MAY be different from MS-DOS 4.x. Why can't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s togeth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will not run in OS/2, even in the DOS compatibility box.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ttempt to make it do so. OS/2 is a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4.0 shell may hang (but I have trouble installing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-- I could not get it to work properly, even with CDP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the DOS 4.0 shell is not too swift; which is attes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me.) The DOS 4.0 shell is bad news, and doesn't do mu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DOS 4.0 works just fine, however. BUT you should not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OPEN running or directories in EMS. DOS may foul up in that case (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; disks will be correct -- but DOS tables in EMS may not be upd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frequent CHKDSKs). No such problems exist with DOS 3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there any problem without FASTOPEN and/or EMS-resid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 use of CHKDSK is advised anyway, on all system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ften reports the amount of free disk space incorrectl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harmful situation. DOS simply does not always adjust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tal, particularly after file deletions, until it performs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tself. The disk itself is correct and DOS's internal tables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 CDP is not the only program that encounters this 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C Computing Magazine, Nov., 1989, p.253, an article de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space to warnings about FASTOPEN under DOS 4 (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. Seems it is a potential disk-destroyer. "still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programs like Paradox, SideKick Plus, Javelin, and DESQ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sk Optimizers by Bridgeway, Golden Bow, Mace, and Nort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disk. DOS 4 is a fun system! But use it if you must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FASTOPEN if you have a brain. Avoid EMS 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S 4, put in a decent LIM-EMS Driver (IBM &amp; MicroSof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ne!) and disk-cache program to speed up your hard disk.</w:t>
        <w:tab/>
        <w:t>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VDISK or RAMDRIVE to make a ram disk in your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CDP can use either LIM-EMS or any reliable ram-disk as a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alms about MS-DOS 4.?? (or any other system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, you may proceed cautiously with CD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</w:t>
        <w:tab/>
        <w:t>3</w:t>
        <w:tab/>
        <w:t>;will swap to EMS if present, but no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ry the VIEW function on some large files. This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isk. That working, modify a large file toward the end of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 large but slightly different files. Because problem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, will happen only past the 32MB mark on a disk; use CDP'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ation to pick a large file that is located past the 32MB mar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I can't tell you just how large the cluster number will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how the disk has been formatted). Do a COMPARE of th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option. (A COMPARE of single file with another b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other to log results to disk). Next, get yourself a 1.2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COPY (on the EXPORT menu) some entire trees to a floppy. I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you're pretty safe doing anything el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ever tried CDP in MS Windows. I am told it doesn't ru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a feeling that I could make it do so if I ever tried. CD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care about the O/S, except to avoid it. As long as the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driver and is in DOS format (even 4.0) CDP itself can run happ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DO NOT TRY CDP in WINDOWS. If you should do so, DO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rack of files. CHKDSK might or might not find them and stra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. But do not do a chkdsk /f as a first try in such a case.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ess things up. CDP keeps the disk in perfect shape, but CHKDSK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unctions might overwrite a correct disk because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s. Do a cold reboot first. Then try CHKDSK /F. If you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less files and lose clusters in them, it doesn't really matt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tried CDP in DESQview. It seems to me that it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DESQview is all it is touted to be. In particula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trl-Q or one of the switching functions (eXecute, etc.), CDP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go resident. Let DESQview do the switching &amp; swapping. CD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best file manager and disk examination program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 if you use CDP in DESQview, as you are in unknown wa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precautions mentioned under "qualms" above.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files at a time when you can afford to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want to frighten you with the above. There ar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I know of on a plain DOS 2.x, 3.x, or 4.x syste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mething like Windows, DESQview, or the DOS 4.0 shell or FAST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blem with OS/2 -- CDP just refuses to run!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to try Windows or DESQview, let me know what happens! Just reme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fficial advi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DP on DOS 4.xx -- but not with the DOS Shell or FASTO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works better than the Shell, and FASTOPEN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tremely cautious about trying it unde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n unkn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actually behaves better than any of the better known, wid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isk managers and search programs that I have see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large disks and DOS 4.xx long before any of other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effect a suppressed product, because of poor market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d situation regarding copyright and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is, bar none, the most effective program in exis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large numbers of Ascii source code files, as well as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them. There is not even any combination of Grep-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s or Shells which will approa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liff Rob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