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0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, games and more for Microsoft 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8-08  .90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81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.EXE  61696 ver. 3.2     [Browser 1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file browser fo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R-READ.1ST    727 ver. 3.2     [Browser 2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-ORDER.TXT   1537 ver. 3.2     [Browser 3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.AD1    395 ver. 3.2     [Browser 4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.DAT   1925 ver. 3.2     [Browser 5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.TXT  52189 ver. 3.2     [Browser 6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BUT  .EXE   8192 ver. 1.0     [Custom Buttons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custom button panels for Microsoft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BTN  .DLL  29008 ver. 1.0     [Custom Buttons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BUT  .MAN   4291 ver. 1.0     [Custom Buttons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CON  .EXE   5440 ver. Apr 90  [Eye Con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ly cute icon program for Microsoft Windows 3.0. The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CON  .DOC   1942 ver. Apr 90  [Eye Con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R  .EXE  57504 ver. Jun 90  [Lander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-time simulation game of a Lunar Excursion Module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al approach to the lunar surface. As the pi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der, you must control the vertical and horizontal r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guide your craft to a safe landing.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R  .WRI   5504 ver. Jun 90  [Lander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    .EXE  19968 ver. 2.0     [Monitor Saver 1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blanker for Microsoft Windows 3.0 with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able blank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1ST    887 ver. 2.0     [Monitor Saver 2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3056 ver. 2.0     [Monitor Saver 3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TLPAK30.WRI   6400 ver. 2.0     [Monitor Saver 4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20    .DOC  14726 ver. 2.0     [Monitor Saver 5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    .TXT   7460 A text file downloaded from USENET lis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large hard disks under Microsoft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MEM .TXT   3903 Notes on using high memory with Microsoft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BUG1.TXT   2816 Buglist for Microsoft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KFREE   .EXE  16608 ver. 1.4     [K-Free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 free disk space and memory under Microsoft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ple copies may be run simultaneously to handl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FREE   .DOC   2372 ver. 1.4     [K-Free 2 of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