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 and system utilities can be real time saver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so that even the novice user wi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OS .EXE  24012 ver. 1.00    [Full Screen DOS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your computer into a full screen DOS promp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the cursor can be moved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ursor keys. If you hit the &lt;Return&gt;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tains text, that text will become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uted. After it is run, you are returned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. Full Screen DOS also allows you to st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ogether on a line (separated by semi-colon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executed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OS .DOC   5134 ver. 1.00    [Full Screen DOS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TCH .COM  22085 ver. 1.0     [PC-Patch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TCH .TXT   4480 ver. 1.0     [PC-Patch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AP   .EXE   5041 ver. 1.00    [Software Patch Utl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's utility for making changes (patches)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ata files. Applications include adding a new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airing a bug in programs or correcting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uption by defective programs, etc. 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AP   .DOC  30412 ver. 1.00    [Software Patch Utl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 .COM  21039 ver. 0.6     [Popdown to DO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ay to get to the DOS prompt from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sets aside a portion of your memory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uffer that POPDOWN will use to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after suspending the current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ing you with the DOS prompt. You decid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. Note that this will not work with lar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need too much memory). Also, this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 .TXT   3116 ver. 0.6     [Popdown to DO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10  .COM   1363 ver. 5/4/86  [MONO10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to replace the BIOS Video Display Rout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monitor. Also includes some support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sequences. While the result is to speed 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has some limitations which make it les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10  .ASM  21400 ver. 5/4/86  [MONO10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10  .       200 ver. 5/4/86  [MONO10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10  .DOC   2122 ver. 5/4/86  [MONO10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ITE.COM     83 ver. Oct2387 [Disk Drive Ligh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know when the drive (including a RAM dis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accessed by putting a video block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ITE.SCR    494 ver. Oct2387 [Disk Drive Ligh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ITE.DOC    489 ver. Oct2387 [Disk Drive Ligh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     .COM  28887 ver. 1.0     [PipeView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filter that will display and allow you to vie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able window the output of any program.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llows all cursor navigation keys includ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for wi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     .DOC    877 ver. 1.0     [PipeView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.BAS   7523 ver. 3.20    [Disk Index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 to catalog your disks and option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indexed or individu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.DOC   5888 ver. 3.20    [Disk Index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ARK  .XXX   1124 ver. 1.82    [Hard Disk Par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rd disk head parker has not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ern Digital controller and the author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performance on a real IB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ARK  .DOC   5022 ver. 1.82    [Hard Disk Par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.EXE   8592 ver. 1.00    [FileForm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 a text file to all upper, all lower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5.0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.PAS   5760 ver. 1.00    [FileForm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.DOC   3609 ver. 1.00    [FileForm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EP   .COM   4284 ver. 1.64    [FGRE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nix-like utility to find a string of charac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EP   .DOC  15663 ver. 1.64    [FGRE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.EXE   8048              [Binary Scan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a binary file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.PAS   9228              [Binary Scan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77              [Binary Scan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