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ot of redefinition key programs are uploaded b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 know how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one written in Turbo C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 "KEY.INP" file with your word processor or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stands for F1 ,40 stands for 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 ....F1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 to 20...shift-F1 to shift-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1 to 30...control-F1 to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1 to 40...Alt-F1 to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ne key,simply choose it and enter &lt; C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ibution requested...If you want to help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pany in the States for me &lt;roar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VAN'S NEC98 Sysop Claude Ci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This is for Mike Todd...Mike,I should come mor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