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ipe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View is a simple filter that will display and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able window the output of any program. I develop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pipe output to a file and then view it with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ing window allows all cursor navigation keys includ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wide ouput. Pressing Enter will exit the viewing window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|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/w |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v.doc |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 pv.c |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PipeView becomes a welcome addition to your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ally like it, consider sending a contribu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ckinson Buel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952 Sea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stro Valley, CA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me: 415-886-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y:</w:t>
        <w:tab/>
        <w:t>415-887-8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