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Form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: March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rew D. Farm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 1:163/115.0 - AlterNet 7:483/1.0 - BbsNet 6:6130/1.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Form is Copyright (c) 1989 by Andrew D. Farm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strictly reserv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 is guaranteed only to take up space on your hard disk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.  No warranty is stated or implied.  The author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sponsible for any damages resulting from it's us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Form  is distributed as a Freely Available Copyrighted Program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 may be charged for distribution and the distribution  archiv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tampered with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 cannot be distributed in a modified form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 Source  code, likewise, may NOT be distributed. If  you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ing on porting the code to another operating system, or hav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that you think are highly beneficial, then please contac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rectly for assistance 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ileForm  is freely available for use in  non-corporate env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to the author will always 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uthor may be contacted at the 3 Network Addresses listed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 Head, or by surface 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rew D.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11087 Stati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2H 7T8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 (FFRM_100.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should have includ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FORM.DOC  -  This is it you'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.EXE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.PAS  -  Th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 will take a text file and alter it to all upper case,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or all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FileForm [UP|DOWN|MIX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will UpCase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will DownCase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will MixCase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  --  Fatal Error, process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0  --  Successful Completion of Fil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N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may have neglected something in this documentation, bu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tty good at explain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have any problems you can't fix or questions you can't 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please contact me via NetMail or surface mail. I will always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best to support my software, but it is, by definition  un-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answer queries as time allows, please be patient when   a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