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COVER will print a "three fold" insert jacket cover for VH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The cover slips between the VHS storage box and the tape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cover contains the following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1:  Tape Information.  Owner's name, tape number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All data fields for this fold ar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2:  Title Lines.  Five title lines are provided, each is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3:  Comment Lines.  Fifteen comment lines are provided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VCRCOVER to help me handle certain problems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ever growing and changing tape collection.  Any DBMS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was capable of organizing and printing lists (or labels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s and titles.  However, I wanted a way of "labeling" my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use of "gummy" labels, and without having to ru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find my VCR listing to determine what titles wer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Since I have had cable TV installed I find that I am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vies and other attractions during any month.  This means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usually change too often for me to use adhesive labels and/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pen.  In general, I will avoid labeling anything with adhe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s, all the way to writing programs (so I'm alittle weird, w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ur quirks!).  Also due to the cable TV taping ability, I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lending out many tapes.  VCRCOVER and the tape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helps in ensuring that the tapes end up back 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, and more importantly, back to the correct owner.....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ending tapes out, many of my friends, most of whom own or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C's, started asking for a copy of the VCRCO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asked if I minded if they gave copies of it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don't!  If others find something I wrote to be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 better.  However, I tend not to put programs o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BS's unless I know a few other people have alread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In this case that appears to have happened.  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COV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"buffered", and warn you with a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type outside of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underscored to allow view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alphanumeric.  Any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 can be entered.  However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"special graphics characters", you will need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a graphics print driver prior to running VCR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ove feature will probably make this obvious, howev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s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e and Time will be defaulted to the current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However, they can be changed by over-typing th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ields are 35 characters long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two fields for other descriptive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on redisplaying of the Tape Information lines (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ape covers), the Tape Owner's Name,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rom the previous entry.  To change them,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o leave them as is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is recursive.  Entering data and printing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you decide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out Ability.  Prior to printing the current co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chosing not to print the cover.  Whether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ver or not, you are always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program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ing is done at 6 lines per inch at a standard 10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program to be used by both dot matrix and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printers.  If you are going to load a special fon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to suit your printing preference, remember tha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ch and/or lines per inch will cause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of the tape cover.  However, someone has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the print settings they are able to cre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t their BETA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tape cover prints on a separate 8 1/2 X 1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printing each cover, a forms feed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paper to the top of the next pag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when printing (and cutting) multiple covers. 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ultiple copies at work where I can stack them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them all at once using the office paper cu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COVER is most useful to those who use some form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cheme.  I use the following method.  On each tap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torage box I place a sticker (yes....I actually us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sive sticker!) which contains the "tape number", which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owner's intials (corresponding to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n the tape cover), followed by an incremental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JJD-005 would represent the fifth tape belonging to John J. Do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tape library).  Simple, but it works, especially whe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n tapes to stack them together with their ta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's borrowe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 Fire this puppy up and see if you can fi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r it.  I decided to place a program version number on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0) at the last moment.  I have had the people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sk if other options and/or features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are able to be incorporated.  Some sugges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(full screen editing vs. line mode, adding a file manager to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a text file containing the data vs.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, ect., ect.).  As stated earlier, I specifically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myself and was willing to trade off certain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tles for a shorter development time.  However, time permi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of this program might star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