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</w:t>
        <w:tab/>
        <w:t>-  The Display and Modif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allows direct access to a disk file for display and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creen-oriented File Editor to be used with an IBM PC 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n MS-DOS Version 2.00 compatible operating system. DISMO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ll editing capabilities are available. The user can easil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 in any given record. There are both Hexadecima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odes. Direct disk patching becomes a simple task with DIS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files can be mad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MOD allows record advance, backspace, and absolute positioning.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hrough the file is accomplished at a keystroke.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know any diskette information (such as number of sid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CII, Hex or case independent string searches are easily perform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eat command to position to subsequent occurrences 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 searches the entire file, not just the current record.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ASCII strings up to 16 characters in length. Hex search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int and List commands allow sending an individual reco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Disk Mode is also available to work with an entire disk (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a character or word between vertical bar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keyboard key. Thus the symbol, |RETURN|, refers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rked RETURN and not a six letter word. |P| means the "P"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IS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may be entered simply by typing DISMOD and pressing |RETURN|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.EXE is on the default drive). Optionally, a drive and/or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on the 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OD [d:][path\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or filename was used when entering DISMOD,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Answer this prompt by giving the filespec or driv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modify. The filename may consist of up to 79 character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th names. To exit DISMOD at this point rather tha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press the |RETURN| key, and control will return to the DOS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or improper filespec is given, the appropriate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filespec prompt will r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in the form (X'nn') will be used to repre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and relative byte number. After a valid filespec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'0000' will appear on the screen, and be resident 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The term "edit buffer" will refer to the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computer's memory which is simultaneous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also referred to as current record) will contain one DI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256 bytes) at any given time. There will be two cursor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ord (one cursor will be in the "ASCII"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ursor will be in the "Hex" display portion). Upo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file, these cursors will be positioned over relative byte X'00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'0000'. Throughout this documentation, the term "relative by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will indicate the byte number (X'00'-X'FF'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nput cursor located on the low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ssage "Command". This will be referred to as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, and will be used to pass commands to DI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shown on the screen will be the current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relative byte within the sector, etc. The following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re thi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ABCDEF   BYTE   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(.......KI | &lt;00&gt; | 00 FE 14 01 00 00 28 10 05 C3 08 00 00 00 4B 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DO.&lt;....PR | &lt;10&gt; | 07 D0 0B 00 00 00 44 4F 06 3C 0E 00 00 00 50 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SI......SO | &lt;20&gt; | 15 08 02 0D 00 00 53 49 17 10 02 0F 00 00 53 4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JL.g.= ..X | &lt;30&gt; | 0A 00 00 0A 00 00 4A 4C CD 67 02 3D 20 0C CD 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g.w#....=(..g. | &lt;40&gt; | 02 CD 67 02 77 23 10 F9 18 EE 3D 28 0B CD 67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.g......g.G.g.o | &lt;50&gt; | 47 CD 67 02 10 FB 18 E0 CD 67 02 47 CD 67 02 6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g.g..., ...tC. | &lt;60&gt; | 05 CD 67 02 67 05 C9 D9 2C 20 0D E5 CD 74 43 E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{............!. | &lt;70&gt; | 1C 7B D6 12 20 02 5F 14 7E D9 C9 01 88 0F 21 9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A..+.....cPV. | &lt;80&gt; | 02 7E ED 41 D3 89 2B 05 F2 81 02 C9 63 50 56 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e......... | &lt;90&gt; | 18 00 18 18 00 09 65 09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A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B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C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D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E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......... | &lt;F0&gt; | 00 00 00 00 00 00 00 00 00 00 00 00 00 00 00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X'0000'     Byte X'84' =&gt; X'D3' = 1101 0011 =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|</w:t>
        <w:tab/>
        <w:tab/>
        <w:t>Enter ASCII mod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|</w:t>
        <w:tab/>
        <w:tab/>
        <w:t>Position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|RETURN|</w:t>
        <w:tab/>
        <w:t>Clear recor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|</w:t>
        <w:tab/>
        <w:tab/>
        <w:t>Posi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F|</w:t>
        <w:tab/>
        <w:tab/>
        <w:t>Enter Find mod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</w:t>
        <w:tab/>
        <w:t xml:space="preserve">    find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|</w:t>
        <w:tab/>
        <w:t xml:space="preserve">    find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|</w:t>
        <w:tab/>
        <w:t xml:space="preserve">    fin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G|</w:t>
        <w:tab/>
        <w:t xml:space="preserve">       Go to the next occurrence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H|</w:t>
        <w:tab/>
        <w:t xml:space="preserve">       Enter Hex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||RETURN|    List disk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||RETURN|   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||RETURN|    Print current record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R|</w:t>
        <w:tab/>
        <w:t xml:space="preserve">       Posi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S||RETURN|    Save current record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|RETURN|    Exit DI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APE|       Cancel current DISMO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|       Display DISMOD instruction set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|+| |=|        Advance one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</w:t>
        <w:tab/>
        <w:t xml:space="preserve">       Backup one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@ nn|</w:t>
        <w:tab/>
        <w:t xml:space="preserve">       Position cursor to relative byte X'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|Lt arrow|     Move cursor lef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t arrow|     Move cursor 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arrow|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n arrow|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ME|</w:t>
        <w:tab/>
        <w:t xml:space="preserve">       Position cursor to relative byte X'00'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positioning command requires a hex byte consisting of up to tw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This may be any number X'0' through X'FF'. However, if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no leading zero), the |RETURN| key must be pres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 This is because the |@| command expects two dig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are used, the command will execute immediately after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used throughout DISMOD whenev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addition to the command key. Merely remember to press |RETURN|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ccurs after typing in a command. This is especi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ed in all of the FIND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may be used from within either the ASCII or Hex modif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within the buffer. The "@" command will not be acce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commands will not wrap into either a prior 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o switch records, use the record manipulation commands.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ll occur if an attempt is made to violate buffe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NIPULATION COMMANDS -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+|    Advance one record sequentially in the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is X'000C', after pressing |+|, record X'000D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provided that it exists). Issuing the |+| comm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relative byt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|</w:t>
        <w:tab/>
        <w:t>Back up one record sequentially in the file. If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'0087', after pressing |-|, record X'0086' would be displayed.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 command does not change the position of the relative byte cursors. The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ignored if it is issued when record X'0000'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|</w:t>
        <w:tab/>
        <w:t>Position to the beginning of the file (record X'0000')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to relative byte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|</w:t>
        <w:tab/>
        <w:t>Position to the end of the file. Although 256 byt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nd of file may not be at relative byte X'FF'. Any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yond the true EOF offset byte are usual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|nnnn Position to Record X'nnnn', provided record X'nnnn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record does not exist the request will be ignored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R|, the prompt Record X'    ' will appear in the command buffer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number will be taken within the single quotes. Hex digits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. Any other characters will be ignored. |ESCAPE|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The user may enter the record number withou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(X'nnnn') format. Simply type in the record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|. For example, if the desired record number is X'0021', type |R||2||1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|RETURN|. The position of the relative byte cursor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fter positioning to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| Enters the ASCII Modification Mode. In this mode, mod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in ASCII. Any character that can be genera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s of the |ESCAPE| key and the cursor motion key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ntered into the edit buffer. Modifications can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over the bytes to be changed. After the |A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command buffer will display "ASCII Modify". From this point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tered will be taken as modifications to the byte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fter a character is entered, the cursors will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edit buffer. If the cursors are position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edit buffer, no advance will occur. The arrow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osition the cursor without altering the buffer contents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uffer WILL NOT automatically be written to the fil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to the file, see the |S|ave command. To exit the ASCII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s the |ESCAPE|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| Enters the Hexadecimal Modification Mode. In this mode,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edit buffer are accomplished by typing hexadecimal digi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H| command is issued, the command buffer will display "Hex Modify"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, hexadecimal digits (0-F) must be entered to modify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ote that since a single byte is represented by two hex digits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dits one nibble (half a byte) at a time. The arrow key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osition the cursors for additional editing. To exit the Hex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s the |ESCAPE| key. Like the ASCII Modification Mode,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de to the file. To make the modifications to the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|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||RETURN| Clears the buffer contents from the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y filling it with X'00'. Some files have erroneous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t the end-of-file offset byte in the last record.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overwrite the remainder of the buffer with zer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viewing. Again, since none of the edits perform an automati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|S| is necessary to save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||RETURN|  Save the contents of the current edit buffer to disk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overwrite the contents of the dis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||RETURN|  Causes a prompt for a new filespec. DISMOD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sign-on message, and prompt the user for a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||RETURN|  Ex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TURN| The |RETURN| key is used as a confirmation to complete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in significant alteration of the current record. |RETURN|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nu containing most of the DISMOD commands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ir use. Pressing |RETURN| at the menu pag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SCAPE|  The |ESCAPE| key is used to abort a DISMOD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||RETURN|  Print the current buffer contents, to a printer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line, the error message "Printer Not Ready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|RETURN| at the error will attempt to print again. Pressing |ESC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operation. Note: if a printer is not physically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 may not display an error message. Pressing ESCAPE will exi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however, and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||RETURN| List the file to a line printer starting with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terminate when the end of the file is encounte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APE| is pressed. Error handling works exactly as with the |P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D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| Enters the FIND mode. A "FIND" prompt will appear i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declaring the type of search must be entered.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an appropriate prompt will display followed by a data ent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 marks. The following are the three FIND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A| Find ASCII "string". This is a literal search for the exac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tered. "string" is a group of from one to sixt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less than 16 characters are typed, the |RETURN|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initi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H| Find Hexadecimal "string". This is a literal search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bytes entered. "string" is a group of up to 16 hex digit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Only the valid hex characters (0-F)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| Find Text "string". This is a search for ASCII character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The same restrictions which apply to |A| apply to |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| Go to the next occurrence of the last searched string. It simp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"find" item specified again. It also "remembers"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as long as DISMOD is active. This means tha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for the same string are possible without the re-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|ESCAPE| at any time during the input sequence or sear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 to display the record which was current before the search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, only the current record number being searche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the search string is not found, or if a disk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 will be displayed and the file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urrent before the search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desirable to work with an entire disk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For this purpose, the DISMOD disk mode makes it possible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 as a file. DISMOD commands will work as describ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cept as described below. To enter the disk mode, simp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ec (drive letter followed by a colon) at the "Filespec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 of an MS-DOS 2.00 disk uses 512 byte sectors.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can be displayed at a time with DISMOD, a backslash character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the record number to indicate the second 256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| nnnn  Position to Record X'nnnn' on disk. The Record numb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sector number. For example, typing |R||0||0||1||5| wou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X'15', the twenty first sector of the disk. Pressing |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cord number is required only for requests consisting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digits. For example, position to sector 4 could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|R||4||RETURN|. The |R| command always positions to the firs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| Position to Beginning of Disk (Cylinder 0, Sector 0). After issuing a |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 number would be X'0000', and the first 256 by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| Position to End of Disk. The actual sector number would depen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. The second half of the sector will be display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+| Position to next sector or the second half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| Position to previous sector or the first half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hardware, there is always that chance of something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happen when reading from or writing to a disk.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onent failed to do its job. The problem could be in the disk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, the disk controller, or the computer. Whenever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DISMOD reports the error and waits for operator in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is displayed, the information in it may not be vali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