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ntact tracker for personal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well as a program to import fixed length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EXE 156512              [Contact Tracker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organizes and tracks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s. Written in dBASE and compiled with Clipp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fast. It also has a few of the Clipper option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network support since it has file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menu driven so i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DOC  10496              [Contact Tracker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DBF   1435              [Contact Tracker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DBT    512              [Contact Tracker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PRG  27871              [Contact Tracker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     .NTX   2048              [Contact Tracker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   .NTX   2048              [Contact Tracker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   .NTX   2048              [Contact Tracker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   .NTX   2048              [Contact Tracker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5      .NTX   2048              [Contact Tracker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.EXE  78412 ver. 1.31    [Fixed Rec. Impor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Record Length Import allows creation of 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SCII files. This can be done by creating a new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ng to an old one. It has the option of be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n or batch driven depending upon your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.DOC  14928 ver. 1.31    [Fixed Rec. Impor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.DB    2302 ver. 1.31    [Fixed Rec. Impor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.SPC    261 ver. 1.31    [Fixed Rec. Impor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.TXT   2450 ver. 1.31    [Fixed Rec. Import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