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CT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racker is a program designed to provide th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f organizing and tracking business and personal conta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racker is written in dBASE with Clipper enhanc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.  Without much effort, the code could be adap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environment.  Source code is provided for your conveni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and customizing for your own personal use.  NO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RACKER MAY BE USED AS PART OF ANY COMMERCIAL PROGRAM, WITH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VORTEX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racker also supports the Novell Network system an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automatically handle file and record locks (the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in a single user environm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ING CONTACT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stallation is necessary.  Simply copy the file CONTA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onvenient directory on your hard disk, or use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make a working copy for use on floppy disk bas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Contact Tracker for the first time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data and index files necessary to run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ation you will find the following files in your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.EXE       Contact Trac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.DBF       Contac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.DBT       Contact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1.NTX            Nam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2.NTX            Compan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3.NTX            Produc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4.NTX            Dat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5.NTX            Statu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CONTACT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Contact Tracker, simply type CONTACT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following items on the 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ARCH CRITERIA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2   CONTACT NAM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3   COMPANY NAM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4   PRODUCT NAM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5   DAT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6   STATU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THER FUNCTIO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 AD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8   REINDEX DATA FIL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9   RUN A DOS PROGRA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10  QUI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CHOICE ?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 AND MAINTAINING CONTAC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use the function keys to select the option that you des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t of options relate to selection, editing and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to the Contact Tracker data base.  Pressing F2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act by name.  You will be prompted for a name.  You ma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 or any portion thereof.  If the program finds a nam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names) that meets the criteria, it will presen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n the screen.  Other names matching the same criteri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 by using the PgDn key.  If no name was found mat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 given, you will be asked if you want to add.  To ad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simply type Y and you will be presented with a blank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which you may enter the new contact'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hit the ESC key my mistake before the number i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, hit the ALT-F5 key to terminate the modem and hang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any programs, the contact name is carried as a singl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urposes of finding alphabetical searches, place th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, First Middle format.  The program will automatically fl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proper sequence in printing and presentation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editing mode, the F9 key contains the current dat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odays date in the Last Contact field, simply hit F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s in the memo fiel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finished entering the information the recor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you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yping F2 and the persons name will bring up the recor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ntered.  Notice that in this presentation, you may only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 there are several options availabl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6] MEMO    -  Opens a memo type field for entering free for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ents or other information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tain on th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PgUp]  The Page Up key moves to the previous rec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rder that the record was accessed.  If the recor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by name, then the movement order is alphabetica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PgDn]  Same as Page Up except moves to the next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10]  Continue  - Means move back a level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(At this point it takes you back to the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-7]  This will unconditionally add a record to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LT-F8]  Holding the Alt key and pressing the F8 ke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 will delete the current record. 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that you wish to delete, to prevent accidental dele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LT-F9]  EDIT - This takes you into an Edit mod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pdate or change the record.  Hit Ctrl-W or F-10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LT-F10]  Print options - This key opens a window lis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options available for printing, includ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.  The choices should be self-explanitory.  Entering 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10 or just &lt;CR&gt;, takes you out without prin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 EDIT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diting keys may be used for editing 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 or Up Arrow    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X or Down Arrow   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 or Left Arrow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 or Right Arrow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              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 Arrow      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                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ight Arrow      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or Ctrl-R          Page up (with more than 1 page of text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or Ctrl-C          Page down (with more than 1 page of text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PgUp              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Dn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or Ctrl-V           Inser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or Ctrl-G           Delete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Home               End of of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d                Beginning of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T                  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Y      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sp                    Destructive b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10 or Ctrl-W          Save the current memo, return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F-8 on the Contact Tracker Main Menu allow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of index files if necessary.  This should onl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find a record you are sure is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the ability to run a DOS program from withi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er, memory permitting.  Hit F9 and enter the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run.  When the program is complete, you will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oking at a contacts information hitting the F7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uplicate of the record and allow you to edit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cularly useful for making an additiona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or third contact at the same compan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racker will also accept a command line parameter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irectly to a contacts' record, typ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&lt;contac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contactname&gt; is the name of a contact you wish to f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erson was found, that record will be brought to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a brief message "NAME NOT FOUND" will be flash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ositioned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Contact Tracker in a Novell Network environment simply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 and index files as Sharable Read Wr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GGES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system I have a sub directory for my batch file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set to that directory.  The batch file is called C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\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 from any where on the hard disk typing "C" or "C &lt;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&gt;" will bring up the contact tracker.  This makes acce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act Tracker has been specially designed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yes Modem operating on COM1.  This allows for hands fre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entry in the Contact Tracker.  If you do a lot of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you may want to get a headset.  This will allow you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hands available for taking notes or doing other task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The memo feature associated with each record,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per free notes associated with each person.  The Sidekick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may be used with Contact Tracker to take generalized n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ruly hard core power user, adding Memory Shift (for PC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) or Software Carousel (for AT class computers)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 adds a whole new dimension to personal productiv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lowing Contact Tracker to be available in a partition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 away, while working on a project in a separate part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CATION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changes to the program for personalized use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copy of the Ashton Tate Programmers Utilities. Contact T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SPORT and CURSOR2 routines from this utility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 the dialing functions and cosmetic features provided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you will need to get a copy of these.  (The Programmer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Vortex Data Systems for $ 89.95 plus ship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Contact Tracker to be a useful tool in organiz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.  We welcome suggestions, ideas and modifications you may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sh to share.  If you desire information on the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or on a quote for site licensing of Contact Tracker or any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, please contact us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rtex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515 Camino Del Rio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e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Diego, CA 92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Contact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