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s full of packages for graphics, mai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and display of 3 Dimensional graphs. Of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DSUR which allows you to supply your ow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Z = F(x,y) and it will pl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3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0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UR   .COM  55123              [3-D Surface Plot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allows you to plot 3-Dimensional surfac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Z=F(x,y). Use the formulas they have provided or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DSUR   .DOC   5868              [3-D Surface Plot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.PIC  16384              [3-D Surface Plot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.EXE  34048              [Crystal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3-Dimensional wire frame objects by using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ojection into a 2-Dimensional screen. Sam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provided and directions are given so you can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.DOC   3072              [Crystal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   .DAT    256              [Crystal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2VEC   .DAT   2560              [Crystal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ECVEC.DAT   1408              [Crystal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  .C     5120              [Crystal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   .EXE  12416              [Crystal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.DAT   1664              [Crystal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    .DAT    384              [Crystal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   .DAT    384              [Crystal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  .COM  28726              [Tea Po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as written to demonstrate the beauty of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. EGA is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  .DOC   1636              [Tea Po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FRAC.DOC   6852              [TurboFractals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allows you to plot and view the Mandelbr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include one for a normal machine, as well as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chine with an 80x87 in order to speed up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87.COM  11889              [TurboFractals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BR.COM  13209              [TurboFractals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87 .COM  10798              [TurboFractals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ET .COM  12128              [TurboFractals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.EXE  60928 ver. 1.0     [GEO-CHRN 1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tracks and displays time in as many as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ies around the globe. Very well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.DOC  17997 ver. 1.0     [GEO-CHRN 2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     .DAT   2175 ver. 1.0     [GEO-CHRN 3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CDAT   .BAK   2175 ver. 1.0     [GEO-CHRN 4 of 4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