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nansi   - enhanced MS-DOS ansi console driver for EGA/VGA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in \config.sy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n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ansi.sys is a NEW version of nansi.sys for the EGA/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advantages over nansi.s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t supports erase to start/end of screen contro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t (optionally) scrolls by reprogramming the displa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10-20x speed improvement dumping files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t understands display heights other than 25 and 43, th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ful in all extended EGA and 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INT29 operation is typically 15%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Set Graphic Rendition reverse video now actually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eground and background.  In reverse video mode,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ground color alters the displayed foreground and visa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w code added to turn off bold and blink (and sorta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underlin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Some code cleanup has been performed (but not m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There are more assembl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Graphic cursor can be disabled.  Graphic cursor logic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nged -- BIOS set cursor position call will no longer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sor ghosts.  (Note that for some programs it will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disable the graphics cursor; No cursor is the "standard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ving the cursor is so much nicer that it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What follows is a modified copy of the original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cument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ansi.sys is a console driver which understands ANS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. It has several advantages over ANSI.SYS (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with D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t supports new escape sequenc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t provides MUCH faster outpu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t supports the 43-line mode of the EGA/VGA, and all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ended modes (mode must be changed with other program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now no need to use the vendor supplied nansi.sys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e with various display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e darned bell is now 1/4 second instead of 1/2 secon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 console driver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,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&gt; type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opens the file foo.txt, reads it, and writ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ole driver, which puts it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ansi.sys and nnansi.sys use IBM Video BIOS to control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nnansi.sys bypasses BIOS if the screen is in a text mo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much faster operation under certain condition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ansi.sys scrolls by reprogramming the display start addres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moving all of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putting text up on the screen, (nn)ansi.sys keeps a look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cape character (chr(27), known as ESC); this character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 of a terminal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control sequences follow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[ param; param; ...; param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   is the escape character chr$(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     is the left bracke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   is an ASCII decimal number, or a string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     is a case-specific letter identify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, zero, one, or two parameters are given.  I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mitted, they usually default to 1; however,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KKR and DKOCT) treat the no-parameter case 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are not allowed betwee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both ESC[1;1H and ESC[H send the cursor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(1,1), which is the upp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single or double quotes may be used to quot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haracter inside a quoted string is equivalent to on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  Quoted strings are normally used only fo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Reassign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table lists the sequences understood by nn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s between nnansi.sys and the standard ansi.sy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vertical bar (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 Long name               Format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     cursor position         ESC[y;xH        Sets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P     cursor position         ESC[y;xf        Same as CUP;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U     cursor up               ESC[nA          n = # of lin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     cursor down             ESC[n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F     cursor forward          ESC[nC          n = # of column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    cursor backward         ESC[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     Device Status, Report!  ESC[6n          Find ou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     Cursor Position report  ESC[y;xR        Response to DSR, as if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P     Save Cursor Position    ESC[s           Not ne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     Restore Cursor Position ESC[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|   Erase in Display        ESC[0J or ESC[J Clear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>ESC[1J</w:t>
        <w:tab/>
        <w:t>Clear to star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SC[2J  Clea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     Erase in Line           ESC[K   Clears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|   Insert Lines            ESC[nL  Inserts n blank lines at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 |   Delete Lines            ESC[nM  Deletes n lines including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|   Insert Characters       ESC[n@  Inserts n blank char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H |   Delete Characters       ESC[nP  Deletes n chars including cursor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-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GR     Set Graphics Rendition  ESC[n;n;...nm   See character attribut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      Set Mode                ESC[=nh         See screen m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     Reset Mode              ESC[=nl         See screen m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KKR  Keyboard Key Reass.     ESC["string"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har of the string gives the key to redefine;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tring is the key's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unprintable chars, give the ASCII value of th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of quotes, as a norm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function keys are two byte strings; see the IBM Basic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ESC[0;";dir a:";13;p redefines function key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value "dir a:" 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f no parameters given, all keys are reset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OCT | Output char translate   ESC[n;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When first char is encountered in output request, it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second char.  This might be useful for previewing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ending it to a printer with a funny print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f no parameters are given, all chars are reset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 Graphics Rendition command is used to selec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ackground colors 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use multiple parameters, they are executed in sequ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ffects are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 code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       All attributes off (normal white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2</w:t>
        <w:tab/>
        <w:tab/>
        <w:t>Dim (not 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       Underline (blue 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     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      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             Invisible (but why?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22</w:t>
        <w:tab/>
        <w:tab/>
        <w:t>Cancel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24</w:t>
        <w:tab/>
        <w:tab/>
        <w:t>Cancel Underline (white 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25</w:t>
        <w:tab/>
        <w:tab/>
        <w:t>Cancel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27</w:t>
        <w:tab/>
        <w:tab/>
        <w:t>Normal, un-revers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-37           foregnd blk/red/grn/yel/blu/magenta/cyan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-47 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BM BIOS supports several video modes; the code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documentation are used as parameters to the Set 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(In bitmap modes, the cursor is simulated with a small blob (^V)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Code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       text 40x25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 text 4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    text 80x25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 text 8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       bitmap 32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       bitmap 320x20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        bitmap 640x20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       (cursor wrap klu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            bitmap 32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             bitmap 64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             bitmap 640x35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17 (VGA)</w:t>
        <w:tab/>
        <w:t>bitmap 640x48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18 (VGA)</w:t>
        <w:tab/>
        <w:t>bitmap 640x48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19 (VGA)        bitmap 300x200 8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99</w:t>
        <w:tab/>
        <w:tab/>
        <w:t>(graphics cursor klu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7 is an unfortunate kludge; Setting mode 7 tell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rap around to the next line when it passes the end of a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ting mode 7 tells the cursor to not wrap, but rather stay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ode 99 enables the graphics mod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NANSI.SYS supports all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EGA also lets you use a shorter character cell in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n order to squeeze 43 lines of text out of the 25-line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o enter 43 line mode, set the desired 25-line text mode (0 to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n Set Mode 43.  For instance: ESC[=3h ESC[=43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o exit 43 line mode, set the desired 25-line text mod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driver supports all extended modes available with most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boards, such as 132 column modes and 60 line modes.  The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urrently must be set by a vendor supplied program.  (Why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re be a standard for these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y program that sets the console to RAW mode, and buffer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utput properly, can achieve extremely high screen update spee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turn for giving up the special functions of the keys ^C, ^S, and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ee IOCTL in the MS-DOS 3.x Technical Referenc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a small improvement in speed may be notic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hat use the DOS console in normal mode, as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tly implements the (standard but undocumented) INT 2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-favored-device putchar us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file setraw.doc for Macro Assembler, Lattic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icrosoft C routines for entering and leaving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nd delete character do not work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 writing i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s are expanded in RAW mode.  This could also be vie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, so I (Tom Almy) did not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support some useful ANS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s Cursor may be incompatible with some graphic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e is to turn the graphics curs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ast" option in nnansi_d.asm (which is the default) sc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by reprogramming the display controller rather tha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ntents of the display memory.  While this is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r, most programs that access the display directly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play memory starts at B800:0 rather than using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stored at 40:4E.  NNANSI resets the display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800:0 whenever the BIOS is used to clear the display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isplay mode.  This seems to handle most program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ly there are some "dirty" programs out there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play directly and never issue a BIOS call! 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till usually be run by executing the DOS command CL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you will have to reassemble the driver with "fast EQU 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ake a major performance penalty.  Known culpr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WRITE (except when used in 43 line mode), VP-PLANNER and PC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NANSI.SYS version 1/8/89, by Tom Almy (toma@tekgvs.tek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 modifica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SI.SYS, version, 2.2, created February 1986.  Proble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ported to Daniel Kegel, 1-60 CIT, Pasadena, CA 91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, after June 1986, 2648 169th Ave SE, Bellevue, Wa. 98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uggestions for improvement would be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be distributed for educational and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 Commercial use is verboten; get in touch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om Almy places no restrictions on his mod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ansi.sys</w:t>
        <w:tab/>
        <w:t>- Driver, with compilation options set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in the source file nnansi_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ansi.doc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</w:t>
        <w:tab/>
        <w:t>- shows how to assemble &amp;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ansi_d.asm    -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ansi.asm      - device driver g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ansi_p.asm    - ANSI parameter gr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ansi_f.asm    - ANSI function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ansi_i.asm    - device driver in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