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FW1 -- Fireworks fo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the IBM PC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by David Schmitt (ID09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ROGRAM REQUIRES A CGA OR COMPATIBLE CA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, this program simulates your standard airbursts. To run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FW1 at the system prompt. The program will load, initialz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nce firing. To end the show, hit the spacebar. This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attice, using Halo graphic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