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2.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language is SED written 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D is written in C with some machine language.  It wa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DeSmet C compiler (available from C Ware Corp., Box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nnyvale, CA  94087).  It's comprised of 70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about 650 subroutines.  The whole thing comp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s in 15 minutes on a Leading Edge computer (tm) with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source code avail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urce code is available in printed, unbound fo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nch holes to fit a 3-ring binder. It's about 250 page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s provided for educational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re technical support for S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support is provided by Dale Moss over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le's number at DISC is (202) 785-85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wrote S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D program and manual were written by Dale Moss.  Da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9 years old and has been programming professionally for 9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le's spouse is a patent attorney.  They live in down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hington D.C. with their 1 year old child, J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beta-tested S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eople are gratefully acknowledged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ly versions of 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eb Stone, an executive for M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K. S. Moss, a patent attor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Jan Moss (6 months), who found 2 random-key entry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alt Grygiel, a systems analyst at the University of Arkans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eg Hody, a systems analyst at the Nova Scotia Instit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chnology in Halif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John Hoskinson, a real estate developer in Washington, 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s - 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contact DISC if you've found a bug.  Dale Moss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 fre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