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D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Editor for IBM PC (tm)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 Dale M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5,86 by Data Integration Servic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725 K Street, N.W.  Suite 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hington, DC  20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202) 785-8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on the 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ocumentation is a subset of the SE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manual is available from DISC corporation for only $2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age-paid (see the last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D is not in the public domain.  Use of an unpaid-fo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for any purpose other than evaluation is not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