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utilities help test your 80x87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your hard disk (so you can test new software)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set up a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4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    .COM    968              [RAW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you to set your Console device t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This may significantly increase your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    .DOC   2007              [RAW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.EXE   4096              [Disk Optimiz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collects sectors from file that ar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ross your hard disk and puts them together. 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up your hard disk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.DOC   5120              [Disk Optimiz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Q103 .COM   3072 ver. 1.03D   [Un Squeez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ill unsqueez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Q103 .DOC  14336 ver. 1.03D   [Un Squeez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RD  .BAS   2432 This program will disable the hard disk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test new programs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VE   .COM   1920              [NMOV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mall program to move files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or from one devi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VE   .MSG    896              [NMOV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     .COM   2304 ver. 1.01    [Non-Maskable Int.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sident program is set to replace the Non-Mas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     .DOC  10368 ver. 1.01    [Non-Maskable Int.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   .COM     65              [Key In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is program in your batch files in order to pa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okes to programs tha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   .DOC    913              [Key In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LOW  .EXE  12094              [Go Slow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you to view text fil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'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LOW  .DOC   1070              [Go Slow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LOW  .C     1254              [Go Slow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TEST.EXE  27392              [8087 Tes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driven program was written in IBM Basic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808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TEST.DOC   1792              [8087 Tes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    .EXE  18261              [WIZ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High Speed where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READ.ME   11168              [WIZ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.EXE   6418              [Drive Type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lists the Drive typ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.C     1060              [Drive Type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PCK.COM  10574              [PC-KWIK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provides a Disk Cache for your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896              [PC-KWIK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PCK.DOC   7221              [PC-KWIK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PCK.FRM   1280              [PC-KWIK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.EXE  30848 Print files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ANK .COM  13825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blank line remover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     .EXE  12288 ver.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nother Z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YS.COM    262              [Quick Key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comes from PC Magazine Mar 11, 1986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peed up the key repeat rat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y to flush your key buffer in case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ong thing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YS.DOC    581              [Quick Key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R .COM   1648              [SNIPP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SR program used in place of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R .DOC   2560              [SNIPP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R-3.COM   1152 ver. 3       [Rename Directory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from PC-Magazine volume 5 #7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name sub-directories under DOS 2.0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R-3.DOC   2131 ver. 3       [Rename Directory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OOL  .COM   2533              [Print Spool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print spooling with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ility to redirect output to differ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LHELP.COM    896              [Print Spool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LCONF.COM   1069              [Print Spool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ALC.BAS  31616              [Time Calc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a calculator for time units - requires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ALC.DOC  14796              [Time Calc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