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87TE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7TEST is a menu driven program written in IBM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using 87BASCOM and 87BASCOM.LIB -  the MicroWare 80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s of the IBM compiler. The progra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the 8087, as driven by 87BASIC, or test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p. The program is broken up into 4 sections: simpl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functions, transcendental functions and overall 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ction verifies chip operation by performing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and transcendental operations in double prec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ing the results with the correct results. All th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perations performed by the chip are used by these rout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8087 operation was not functioning correctly, this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partial result, which would filter down and chang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causing the program to print a FAILED T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three sections of the program can be us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87BASIC implementation of the chi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nscendental section is activated from the main 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 section entered, the program will prompt for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10 or 10.0, will cause 5,000 evaluations of log(10) to the ba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n followed by a double precision benchmark. The double preci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log(10) = 2.302585092994046. The differnt se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accuracy of other programs, hand calculators, etc.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you find differences. The only limitation of this progra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ouble precision exponent, which is limited to 10**38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