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isp interpreter as well as a morse code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SP .EXE 112768 ver. 2.07    [PC-LISP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version of Lisp run by an interpreter.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to a full implementation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SP .DOC  75118 ver. 2.07    [PC-LISP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UNC .L     4026 ver. 2.07    [PC-LISP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051 ver. 2.07    [PC-LISP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.EXE  82672 ver. 4.02    [Morse Code Tutor 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 Comprehensive PC Morse Code Trai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help you learn and/or increase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     .DOC  12392 ver. 4.02    [Morse Code Tutor 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1ST   2319 ver. 4.02    [Morse Code Tutor 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1252 ver. 4.02    [Morse Code Tutor 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CW     173 ver. 4.02    [Morse Code Tutor 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 .CW    2007 ver. 4.02    [Morse Code Tutor 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.1       60 ver. 4.02    [Morse Code Tutor 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.2       49 ver. 4.02    [Morse Code Tutor 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.CW      53 ver. 4.02    [Morse Code Tutor 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WORDS.CW    2230 ver. 4.02    [Morse Code Tutor 1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DOC   1524 ver. 4.02    [Morse Code Tutor 1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.CW     638 ver. 4.02    [Morse Code Tutor 1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.HLP    578 ver. 4.02    [Morse Code Tutor 1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.HLP    825 ver. 4.02    [Morse Code Tutor 1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OUP .CW      13 ver. 4.02    [Morse Code Tutor 1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CW     530 ver. 4.02    [Morse Code Tutor 1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.HLP    392 ver. 4.02    [Morse Code Tutor 1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.HLP    416 ver. 4.02    [Morse Code Tutor 1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WORDS.CW    1835 ver. 4.02    [Morse Code Tutor 1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S    .CW     358 ver. 4.02    [Morse Code Tutor 2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HLP    139 ver. 4.02    [Morse Code Tutor 2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.CW     201 ver. 4.02    [Morse Code Tutor 2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  .CW     251 ver. 4.02    [Morse Code Tutor 2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