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p-Up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les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op-Up Printer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is a memory resident printer controller that pop'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ny time you need to set your printer.  With NU-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your printer's style and format instantly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exit to DOS to change your printer agai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side your word processor, editor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NU-EPSON, put your program disk in your defaul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U-EPSON and then press carriage return.  When the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message comes up, NU-EPSON is loaded. 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NU-EPSON any time by pressing Alt-Caps 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old the Alt key down and press Cap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ummoned, NU-EPSON pop's up with a menu of printer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tion controls.  The styles are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otion controls are on the right.  The sty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, Double-strike, Emphasized, Italic, Tiny, and 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ion controls are: Form feed, Line feed, Qui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-directional.  NU-EPSON also offers Hex Input mode and a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On a color monitor the styl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, and the motion controls are white. This is a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is ready for your selections as soon as it come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the letters corresponding to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want.  Press the backspace key to delete any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your selections when everything is just righ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carriage return.  NU-EPSON will disappear,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eight selections on the regular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'll probably never need to send that man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enter more than eight selections NU-EPSON will be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.  If you really want to send more than eigh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ubmit the first eight and call NU-EPSON a second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the remaining commands.  You can repeat this as of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ll NU-EPSON while your printer is turned off, or 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you will get a flashing "Printer" message.  Just 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, or put it back on line and NU-EPS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arriage return if you want to ex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ew pages cover all the features of NU-EPSON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please let me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My address is at the end of this documentation.  If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reply, please enclose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  Charles 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'S PRINT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tailed description of NU-EPSON'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.  The best way to get familiar with them is to experi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combined almost any way you'd like, and many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quit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ompress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the most popular print width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ica.  You get 132 characters per line with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Mode instead of 80.  This is great for any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readsheets that need extra width yet must retain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bility.  Your printer will print 17.16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instead of the usua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ouble-Strik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int mode gives you darker type by fill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spaces between dots.  Your printer reprint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fter shifting the paper down 1/216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mphasiz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reprints each line after shifting the print 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, filling in the horizontal space between dot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arker than Double-Strike, and the two modes used 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her make a very dark, solid type style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printer won't print Emphasized and Compressed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, it will ignore the Compressed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Ital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alic Mode when you want your printing to look 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cier.  You can mix Italic Mode with any other mode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, Wide, Tiny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Ti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combination of Compressed and Superscript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1/12" line feeds.  This is the tiniest print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Epson, and it's still really legible. 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ng program listings, archiving or novelty eff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find other uses--it grow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Wide or Expand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s the width of your type.  When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Strike and Emphasized modes, this is the most at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getting style.  This is a good combination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notices and announcements.  You can also 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Mode with any other mode for some interesting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END OF NU-EPSON'S PRINT STYL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'S MO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stant action key for Nu-Epson.  Pressing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form feed to your printer, advancing the pap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the next page.  This lets you begin print job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a fresh sheet of paper.  It spares you from re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, taking your printer off-line, pressing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nd then putting it back on line.  This doesn't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F" on the entry line, and you can issue it as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like.  It won't fill the ent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other instant action key for Nu-Eps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"L", Nu-Epson sends a line feed to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ing the paper one line.  This lets you skip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.  This too, won't echo an "L" on the entry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can issue it as many times as you like. 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the ent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Quiet or Half-Spe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uns your Epson printer at half its normal spe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quieter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nidirectio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your Epson print in one direction only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for graphics output in non-standard print modes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misalignment from row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Hex Inpu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the "Hex:" prompt so you can send custom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ings with your menu choices. 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ex Input, hit the carriage return to come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ntry line.  You'll see an "H"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a reminder of your Hex string, if you entered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ex string will then be sent along with you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.  Hex Input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the "Master Reset" code to your Epson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r printer is in the same state as when it'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  This means that all the mode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current line position is the new top of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line feed key, this is an easy w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top of form.  Just advance to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op of form to be and press Reset.  NU-EPS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rp and flash "Reset" to alert you, when pressed.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lears the command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D OF NU-EPSON'S MOTION CONTROL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'S HEX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 of your Epson User's Manual you'll find a complet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 codes for your printer.  There ar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your printer's margins, underlining, chang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defining form lengths, line feeds and so on. 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ways you can set your printer.  With Hex Inpu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lets you send all of these,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to invoke the Hex Input Mode.  The "Hex:"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nd you can create your hex string by simply typing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let's turn on underlining.  You can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print underlines by sending it this sequence: &lt;ESC&gt;"-1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n Hex Input mode press the escape key, then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then the number 1.  NU-EPSON will convert them to he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You'll see these hex values echoed on the Hex Inpu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1B 2D 31.  Press the carriage return and you'll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input line.  The "H" in the entry line reminds you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a hex string at that point.  Press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gain and NU-EPSON will disappear, submitting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.  That's all there is to it.  No more fo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 hex conversion tables and firing up the BASIC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every time you want to chang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 Input Mode will let you send up to nine hex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If you try to send more than nine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will beep to alert you.  Since most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ree characters long this lets you send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ould set the left and right marg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 number of lines in a page with just one he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We'll do this later.  If you need to send a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simply call NU-EPSON again and submit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You can repeat this as many times as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mistakes in your hex entry, press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m.  This will step the cursor backwards,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arriage return when you're happy with your he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is returns you to the regular entry lin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inue setting your printer from the menu if you wa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a hex string in Hex Input mode you'll see an "H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ntry line where you called Hex Inpu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 you of your Hex input string.  If you didn'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Hex Input mode, there won't be an "H" in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Since NU-EPSON holds only one line of hex in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create one hex string at a tim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one "H" on your command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get into Hex Input Mode twice from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U-EPSON will beep, alerting you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reated a hex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get into Hex Input Mode anyway, just delete the "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hex input.  NU-EPSON will then let you enter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ubmit a hex string that's too long for on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imply send it piece by piece.  Enter the first nin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send them.  Then call NU-EPSON again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ne characters.  You can repeat this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Epson printer commands need you to give a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.  For instance, you need to give a number whe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or the number of lines to print per page, 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 feeds per form, and for character spac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in the back of the User's Manual ask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like this: CHR$(n), with "n" being the number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eypad lets you send these numbers to NU-EPSON. 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ode says CHR$(n), you'll use the Alt-Keypa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eypad is a normal feature of the IBM PC's keyboa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old the Alt key down and then enter a number usi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on the right hand side of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ill send the ASCII character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n Hex Input mode, NU-EPSON converts all your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hexadecimal value for the character you pressed,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characters entered from the Alt-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put the number 50 in NU-EPSON's Hex Input line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down and press the 5 and 0 on the numeric keyp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lease the Alt key you'll see a 32 in the hex string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50 in hexadecimal.  As another example,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7 into a hex input command, hold the Alt key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27 on the numeric keypad, release the Alt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7F in the entry line.  7F is 127 in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the Caps Lock key is turned on,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 the case of the letters of the alphabet, changing "A"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's and vice versa.  This means then, that if Caps Lock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enter the number 100 from the Alt-Keypad, which cor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ds to the letter "d", with Caps Lock on, your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e and convert that lowercase "d" to a capital "D"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" character is ASCII character number 68, not 100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.  Since NU-EPSON converts keboard input into hexadec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the hex number 44 instead of hex 64.  The upsh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is that if you start getting numbers that aren't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aps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from 65 to 90 correspond to uppercase letter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 start with 4's or 5's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from 97 to 122 correspond to lowercas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all start with 6's or 7's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forget to hold the Alt key down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pad it will generate 00's.  This is useful f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send a CHR$(0).  Also, ProKey users should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Key wants you to press Shift-Alt while using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, otherwise you'll only get 00'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EX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Input Mode is a very simple way to send your custom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the hang of it quickly.  for practice, try sending "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" to your printer by just using the Hex Input Mode.  C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x Input Mode and type "Hi there" right from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: 48 69 20 74 68 65 72 65.  Those are the hex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values for those letters.  Before sending it do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 Enter the number 10 from the Alt-Keypad.  Hold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press 1 and 0.  This generates a 0A, the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We need the line feed to flush the printer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r message right away.  Your Hex Input Line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now: 48 69 20 74 68 65 72 65 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submit it.  Press the carriage return and ge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ntry line.  Then press carriage return again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and submit the hex string.  Your printer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 there".  Sending hex command strings to your prin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ame thing.  But instead of being sequences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ll something meaningful to you, they sa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MAN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iny Type to print programs source code,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you'll find that margins of 26 and 106, with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 set for 12 lines make nicely formatted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i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re-establishing the top of form three lines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foration, about 1/2-inch down.  Simply tap "L"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until the paper is positioned correctly, then press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Master Reset to the printer.  That is now the new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.  You'll see why we did this when we set our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 "clear zone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ess "T" to invoke Ti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for Hex Input Mode.  In Hex Input Mode press Escape,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wer case "L"), and use the Alt-Keypad to send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26.  This will set the left margin at 2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ess Escape, Q (capital "Q"), and use the Alt-Keypa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.  This establishes the left margin at 10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ess Escape, N (capital "N"), and use the Alt-Keyp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Number 12.  This sets the skip over perforation z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lines.  We want to reserve 1/2-inch above and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.  One-half inch is equal to six tiny line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setting the printer to Tiny Type.  That's why w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form 1/2-inch below the perforation.  Now,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 will fall right in the middle of our 12 line per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zone, giving us 1/2-inch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x Input entry line should say: 1B 6C 1A 1B 51 6A 1B 4E 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arriage return and you'll come back to the regula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t should look like this: "TH".  "T" for Tiny Type, and "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Hex Input string.  Press the carriage return to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to the printer, and that's it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it.  In practice it'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int a listing from your word processor, or from DO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entered in the pages with a half inch margin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END OF NU-EPSON'S HEX INPUT MOD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FUL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of the control codes you'll probab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lite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M    That's Escape, then uppercase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lite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P    That's Escape, then uppercase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eft margin at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l#   That's Escape, then lower case "l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Alt-Keypad to enter th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ight margin at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Q#   Press Escape, then capital "Q"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your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over perforation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N#   Press Escape, then capital "N"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ines for your "perforation z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form length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C#   Press Escape, then capital "C"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Keypad to enter the number of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new pag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form length in in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C(00)#   Press Escape, capital "C", hex 00 (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y pressing any of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without pressing the Alt key),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t-Keypad and send the length of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-1   Press Escape, the minus sign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1.  Use the number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-0   Press Escape, then minus sign, then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0.  Again, use the numbers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keyboar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the printer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Use the Alt-Keypad and press 7.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will ring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based on the concept that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shouldn't cost an arm and a leg.  Sha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e gives you a chance to use your softwar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for it.  Also, you are actually encour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ShareWare programs and share them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s.  Once you know you like a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heck or money order for the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  Prices are usually very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-EPSON is a ShareWare program.  Please mak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pies as you like and share it with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only ask that you don't alter NU-EPSON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and that you include this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tion when passing it around.  You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development, and share back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$25.00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les 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956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ttle, WA  98145-2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s! and enjoy NU-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