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'PC/370 release histo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S/370 R1.0 12/28/81 first beta test demo for Z80 CP/M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 demo program assembly, link,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Radio Shack Model II with Lifeboat CP/M  v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Cromemco system with Tarbell CP/M  v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S/370 R1.1 01/04/82 first Distributor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nt to Lifeb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S/370 R1.2 12/20/82 second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S/370 R1.3 02/12/83 first us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dd XREAD, XPRNT, XDECI, XDECO, XFILI, XFILO, 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Fix location 0 overlay processing missing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Force E22 length error for 0 lengt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orce E08 memory error for 0 lengt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Fix incorrect SEARCH return code due to D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Fix ORG error at end if no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Fix bad stack address at program entry with opti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Fix object code error when control Z is first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sical block in concatenated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Allow alternate disk drive A for L370.LIB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specified drive for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dd ASSIST support plus interactive debug lo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dd 370 instruction trace and instruction address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dd 370 address protection for CP/M and E370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S/370 R2.2 05/04/83 second user release with new XA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27 new instructions added including BAS, BASR, MV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SM, and BAS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Fix made to handle explicit 256 byte S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Fix DC logic to surpress duplicate references to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FIX SVC interface to save IX and IY for NEC PC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Fix stack pointer for execution for option G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call from storing address in program area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call in prefix to simple jump to emulato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5 new non-privileged instructions support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W address mode bit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he existing instructions LA, BAL, BALR, EDMK, and T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have been modified to function correctl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and 31 bi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Fix incorrect instruction length code in BAL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Fix incorrect EDMK address for single byte P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Fix incorrect SS instruction processing when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Fix fixed point multiply and divided overfl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Fix sign of remainder for fixed and packed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Fix packed decimal compare for negativ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Fix condition codes for multiply and divid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 Fix Assist XREAD to correctly support 1 byt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 Fix arithmetic shift left overflow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 Fix packed decimal divide to correctly detect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S/370 R2.3 06/30/83 third user release with updated XA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Add IPM and other new XA supervis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Add IPM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Change XA mode PSW bit to 32 and display extended mode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n X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Correct BSM logic to skip save when first register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Add option to update 370 registers to MMDBUG comm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Reduce size of E370 by 500 bytes by changing logic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mmon subroutines for logical RR and RX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S/370 R3.1 03/08/84 maintenance release with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Fix error created by V type address constant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ECT defined later in sa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Fix length attribute of CSECT/DSECT to always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Fix error in XR and X exclusive OR logic introduced in R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ogic was combined in 1 routine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Fix DP overflow logic to cause divide exception 0CB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vide overflow.  Note divide exception cannot be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overflow but SPIE can be used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heck for interrupt every 256 instructions even in ki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Only trace IFL entries in 370 mode for 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Fix NODBUG minimum storage replacement module for MMDBU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NOP 370 TRA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370 R1.0 06/08/85 first freeware release for 8086 MS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Force option F to always dynamically load E370.EXE.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 longer be linked with 370 code since L370 does n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ve 8086 assembler object c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dd SVC's 17-22 to handle extended MSDOS functions such a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370 R1.1 11/11/85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llow lower cas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Fix error for zero length data in DC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llow lower cas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llow lower case debug comman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nitialize register 13 to standard sav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Support 370 instruction address reset via J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Only stop at IFL trace in 370 address sto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Attempt to close all files when exiting via &lt;esc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dd documentation files describing trace i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370 R1.2 07/18/86 maintenance release plus SEE edi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Drop form feed on first pag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ranslate lower case ASCII comments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Align column headings for cross reference and repeat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Fix error when DC F coded without data - now issue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Rearrange opening of files in pass 2 to insure that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s required in pass 2 than in pass 1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ymbols to directly determine maximum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(SEE is within 30 symbols of maximum now).  Not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removed from A370 (8k) to provide more symbol spac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in pass 2, ALC file buffer will be small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m for object and print file buffers if necessary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pass 1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Tighten TITLE syntax to require correct leading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Drop form feed on first pag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Align column headings with data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orrect bug causing CSECT reference labels to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Correct bug in XDECI ASSIST instruction to correctl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ranslate DDNAME to ASCII for SEARCH and DELETE SV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Reverse DMAS, DMAE, BLKE addresses during OPEN/CLO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ODAD and SYNAD addresses to support user defin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Change debug trace to only trace first ID after IFL in 37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Support trace ID's IOF and ION to turn interrupts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Fix bug in IOS get text record routine which caused pre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le when DCB was within 128 bytes of buffer area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nitialized register picking up DCB address instead of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during pending E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Fix bug in IOS random write routine to increment blo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riting blocks larger than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Change debug to not kill SVC 9 trace entries from 370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Add SVC 23 to perform RENAME using DCB with EBCDIC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SEE.ALC for example use and IHADCB exten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Add SVC 24 to microcode printing line of ASCII tex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ttribute colors. (used to more than double SEE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Fix memory management to not allocate from last FQE unles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oom for a remaining smaller FQE pointer.  Force end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x'FF00' to leave room fo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Support S save/unsave debug command to protect current tra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running in kill mode.  (very useful to obtain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up to selected point i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Save 8086 flags in high R0 for BIOS SVC's such a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Add explicit EBCDIC/ASCII translation and line contr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VC's 0-24 via high bits of 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0 - explicit control if on, else use optio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1 - force EBCDIC translation if on, else us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2 - force addition of line control, else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 example ICM R2,8,=X'80' would force no trans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line control regardless of option E set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Fix debug N trace listing to translate SVC 9 EBCDIC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dd SEE.ALC source code utility to edit or browse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ull screen color mode.  Keystrokes are compatible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and PFS:WRITE.  The editor supports files up to 51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includes character graphics to support line draw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al chart drawings.   SEE also supports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keystroke file (.KSF) which can be reused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session with full screen colors and with keyboard p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Add PRINT.ALC source code utility to print sourc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370.DOC documentation file with pag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Add information on electronic bulletin board and PC-SI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disk #4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Add DW3NUM.ALC source code utility to insert line number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blank lines in a Displaywrite III text document. 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 left margin and reset at beginning of each p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erves as a model for other utilities that c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cess Displaywrite III document files directly.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eezes file and lists file on console in the process of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Drop form feed on first pag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370 R2.0 05/16/87 major update with 512 address 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Converted to EXE format with 64k data segment and buffer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Now supports 3 times as many labels and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File handle I/O with pathing much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Fix error if DSECT's contain anything but D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Allow references to ENTRY symbols within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Converted to EXE format with 64k data segment and buffer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Now supports code modules up to 5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File handle I/O with pathing much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New option M creates 370 MOD file without COM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Converted to EXE format running in high 64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he standard instruction set plus ASSIST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addressing up to the maximum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S-DOS 2.0+ (512k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Error in one byte overlapped pack instructio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Error in BXH and BXLE with negative updated index value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Memory management now supports the full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8 byte free queue elements (4 byt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byte length).  ASCASF FQE chain pointer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'118'in new address space control block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for SVC 10 and 11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File management support has been rewritten us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handle I/O to support pathing and rand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ial access to multiple files.  Each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up to 64K buffer.  Maximum files op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by CONFIG.SYS FILES= parame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IO.DOC and IHADCB.AL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The interactive debug facility has been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dditional support for virtual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from emulator address space.  The Z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which address space functions refer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facility is included in A370 and L37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370.  A new "I" command added, dumps full word coun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ource record count in A370, logical object record in L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370 instruction counter in E370.  Address stop on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to stop execution at any desired point.  However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 kill mode, the counter may be incremen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race ids preventing address stop on equal from trigg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The interface between linked COM modules and the E370.EX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redesigned to use the MS-DOS standard EXEC funct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omewhat non-standard overlay load.  Now the first 16 by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d COM module contains the EXEC mainline which links to E370.EX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 64k of available memory.  E370.EXE initialize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space origin 16 bytes past the beginning of the COM module 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code starting at X'210' into module or relative X'2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mainline will abort if there is not room for COM module plu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37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370.EXE now supports SVC 25 to load any kind of file including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files into free memory.  See SVC.DOC and ASCB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370.EXE now supports SVC 26 an 27 for attach and detach of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0 programs which run in their own relativ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EST25 series of demo program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Fix trace and PSW address of EX targe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370 R2.0A 05/24/87 fixes to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EQU's preceeding first CSECT caused 0 length blank CSEC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Error in Freemain svc 11 when releasing block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ree blocks chained to third free block.  See TEST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erify of this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/O supervisor now takes SYNAD exit if bad RBA cause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or write to fail due to pointing beyond disk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ESTIO for verify of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