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stBucks Vers 3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Software Expressions 1986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301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uston,Texas 77230-1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Bucks  is not a  "Public Domain" or  "Free" program.   It is mark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 "ShareWare" concept of program distribution to avoid the high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vertising.   You have the chance to  try FastBucks and decide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s your needs.  If you use FastBucks you are expected to "Buy 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small registration charge  of $40.00 you will  receive a bound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user manual, a serialized distribution diskette of the latest FastB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and telephone support for the program along with my "Sincere Than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ing FastBu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additional registration Fee of $15.00 the user will receive "F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bucks program updates  for  a  period  of  one  year  from  the  da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  All shipping and handling costs  will be paid for b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bate of $5.00 will be sent to the registered user for eac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rom  his or her  serialized distribution diskette  for on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Bucks  is a Home finance  package designed to be  a "Fast", and "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" menu driven program.  It Requires a IBM compatible computer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128k of ram and a Monochrome or Color Graphics board, and Ms-Dos/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or later.   The program  may be  operated with  as little 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 although a minimum two drive system is strongly suggested.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on  of "FastBucks" won't happen until you  have been using 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r so.  Then it's fast access to data files can really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Bucks saves all files  in  Binary  format  thereby  hindering  ca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  of personal data.   It also compresses the  amount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data storage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astBucks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FastBucks is completely menu driv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FastBucks avoids the use of accounting langu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"computerese".  It is designed for the non C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omputer hacker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FastBucks   automatically  creates  files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s them.  It is not necessary for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r remember or assign a file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Fastbucks   supports  up  to  25  each  check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g,savings, and  charge accounts,  and  one  ca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e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Complete  transaction editing  is available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user.  FastBucks automatically updates accou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lance if transaction amount is edi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User  may change  initialization parameter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t  Type,   Printer,Drive,Data  file   path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ense categories  as desired. Also the FastBuc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roduction may  be switched off, allowing fa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into the fastbucks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Fastbucks  presently supports 32 printers an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configuration,  if printer  is not  pres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FastBucks  has a  recursive budget  model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user  to create  a budget  for his  or  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mily that is workable and relatively painless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FastBucks  has a  financial calculation s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   allows     user    to    calculate    i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reciation,savings(What if's)  and Loan inform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FastBucks  also has  a complete  Loan  amat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zation generator.  The user may send the sche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ither  his printer  or crt screen... Note: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must have a printer with at least 132 colum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use this feature.("Compressed print Mode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 FastBucks  account listings  can  be  sent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the crt or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WARNING: Make sure the File Fconf.dta is not on your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iskette.. This is the configuration file for another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users system.. FastBucks will not automaticaly initialize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itself if this file is present....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is has caused me an unbeliveable amount of grief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responding to users that can't make FastBucks work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with their Machine.....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ppy System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 Format   two  floppy diskettes  and label  th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FastBucks" and "FastBucks Data" respectivel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 Install  The  FastBucks  distribution 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o drive  A:, and Install the FastBucks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have just formatted into drive B: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ype Copy a:fb.* b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 Remove the Diskette in drive b: and Inst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stBucks data  diskette you  have previously for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ted into drive B: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ype Copy a: *.ndx b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 a: *.dta b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 a: *.dat b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. Remove your distribution diskette and store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a safe Plac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 Install your Fastbucks Working diskette in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 a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ype Fb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stbucks will  now  initialize  itself  for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 and  crt type.  when Fastbucks prompts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your  data file path name simply Hit &lt;return&gt;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the  default drive  for data files is drive B: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ill  also at this time be able to chang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ense categories from the default categories in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lled in Fastbuck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stBucks is  Now installed  and  Running.    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ound with  the data files shipped with fastbuck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get  a feel of how the program works.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a  feel for  how  FastBucks  works,  you  m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itialize another  Data diskette and start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stBucks for re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rd Disk System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. Install the FastBucks Distribution diskette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 a: and Type "a:Instalhd". FastBucks will au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matically be installed on your hard di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directory named FBUCKS and a sub-directory nam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. will be creat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stBucks will automatically initialize itself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printer  and crt  type. When you are promp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e  drive for  data files answer with c: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prompted  for  data  file  path  answer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Fbucks\Data". You  will also at this time be 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change your expense categories from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ense categories shipped with Fastbuck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ome Basic FastBucks Operating Information 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o Return to a higher level menu simply hit the "Esc" ke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o exit FastBucks simply hit the "Esc" Key from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seem to be  stuck in Graphics mode  or other Fastbucks functions,</w:t>
      </w:r>
    </w:p>
    <w:p>
      <w:pPr>
        <w:pStyle w:val="PreformattedText"/>
        <w:bidi w:val="0"/>
        <w:jc w:val="left"/>
        <w:rPr/>
      </w:pPr>
      <w:r>
        <w:rPr/>
        <w:t>hit "Esc".  The  "Esc" key  is generally  the "GET  ME OUT  OF HERE"  key for</w:t>
      </w:r>
    </w:p>
    <w:p>
      <w:pPr>
        <w:pStyle w:val="PreformattedText"/>
        <w:bidi w:val="0"/>
        <w:jc w:val="left"/>
        <w:rPr/>
      </w:pPr>
      <w:r>
        <w:rPr/>
        <w:t>FastBucks Menus and func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 have gotten the feel of  Fastbucks delete all FastBucks Sample</w:t>
      </w:r>
    </w:p>
    <w:p>
      <w:pPr>
        <w:pStyle w:val="PreformattedText"/>
        <w:bidi w:val="0"/>
        <w:jc w:val="left"/>
        <w:rPr/>
      </w:pPr>
      <w:r>
        <w:rPr/>
        <w:t>data files using the "Delete Account" Routine supplied in the account manager</w:t>
      </w:r>
    </w:p>
    <w:p>
      <w:pPr>
        <w:pStyle w:val="PreformattedText"/>
        <w:bidi w:val="0"/>
        <w:jc w:val="left"/>
        <w:rPr/>
      </w:pPr>
      <w:r>
        <w:rPr/>
        <w:t>"Utilities" Menu.  Then select the  "Start  New  Account"  from  the  account</w:t>
      </w:r>
    </w:p>
    <w:p>
      <w:pPr>
        <w:pStyle w:val="PreformattedText"/>
        <w:bidi w:val="0"/>
        <w:jc w:val="left"/>
        <w:rPr/>
      </w:pPr>
      <w:r>
        <w:rPr/>
        <w:t xml:space="preserve">manager "Utilities" Menu and you're ready to go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's New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closed on this Distribution Diskette a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New Fi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B.M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.Mnu Is a Mouse Menu Driver for Microsofts' mo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ust Load Mouse.com and Use menu.com to Make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 Mouse To Install Microsofts' mouse Driv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 Type Menu Fb.m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Bucks will now run with The Mouse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eft Button Will Escape from a Menu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ight Button Will Pick the Menu Item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ing the mouse up will move the menu selection up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ing the mouse down will move the menu selection dow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Fun! and I hope you find Fastbucks a useful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ennis C. Loz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